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  <w:spacing w:val="-3"/>
          <w:sz w:val="32"/>
        </w:rPr>
        <w:t>TITULO</w:t>
        <w:tab/>
      </w:r>
      <w:r>
        <w:rPr>
          <w:b/>
          <w:color w:val="000000"/>
          <w:sz w:val="32"/>
        </w:rPr>
        <w:t>CAMPAÑA ANTÁRTICA DE VERANO 2001 / 2002.</w:t>
      </w:r>
    </w:p>
    <w:p>
      <w:pPr>
        <w:pStyle w:val="Heading3"/>
        <w:ind w:left="708" w:firstLine="708"/>
        <w:rPr>
          <w:u w:val="single"/>
        </w:rPr>
      </w:pPr>
      <w:r>
        <w:rPr/>
        <w:t>INFORME FINAL SEGUNDA ETAPA</w:t>
      </w:r>
    </w:p>
    <w:p>
      <w:pPr>
        <w:pStyle w:val="Normal"/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color w:val="000000"/>
          <w:sz w:val="28"/>
          <w:u w:val="none"/>
          <w:lang w:val="es-AR"/>
        </w:rPr>
      </w:pPr>
      <w:r>
        <w:rPr>
          <w:rFonts w:cs="Times New Roman" w:ascii="Times New Roman" w:hAnsi="Times New Roman"/>
          <w:color w:val="000000"/>
          <w:sz w:val="28"/>
          <w:u w:val="none"/>
          <w:lang w:val="es-AR"/>
        </w:rPr>
        <w:t>ROMPEHIELOS A.R.A. “ALMIRANTE IRIZAR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AMPAÑA ANTÁRTICA DE VERANO 2001 / 2002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INFORME FINAL SEGUNDA ETAP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  <w:u w:val="single"/>
        </w:rPr>
      </w:pPr>
      <w:r>
        <w:rPr>
          <w:color w:val="000000"/>
          <w:u w:val="single"/>
        </w:rPr>
        <w:t>ATENCIÓN SANITARI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268"/>
        <w:gridCol w:w="1985"/>
        <w:gridCol w:w="141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>
                <w:b/>
                <w:color w:val="000000"/>
              </w:rPr>
              <w:t>MEDIC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>
                <w:b/>
                <w:color w:val="000000"/>
              </w:rPr>
              <w:t>ODONTOLO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BORAT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</w:tr>
      <w:tr>
        <w:trPr>
          <w:trHeight w:val="858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LI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HA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tras FFA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IVIL / D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/>
      </w:pPr>
      <w:r>
        <w:rPr>
          <w:color w:val="000000"/>
          <w:u w:val="single"/>
        </w:rPr>
        <w:t>PATOLOGIAS Y CONSUM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right="-238" w:hanging="28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OLOGÍ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I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RESPIRATORIAS:</w:t>
            </w:r>
            <w:r>
              <w:rPr>
                <w:color w:val="000000"/>
                <w:lang w:val="es-AR"/>
              </w:rPr>
              <w:t xml:space="preserve"> Faringoamigdal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Síndromes bronquia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Síndromes gripa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EUROLÓGICAS:  Insomni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Cefal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Síndrome vertiginos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Traumatismo de cráreo con pérdidia de conocimien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RMATOLÖGICAS: Micos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Dermopatí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Herpes lab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IGESTIVAS:  Gastr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Dispeps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Constipació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Diarrea agu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Estomat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Gastroenter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Hematoquec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Dolor abdomin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Anal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QUIRÚRGICAS: Heridas cortant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Curas plan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Resecciones locales menor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TRAUMATOLÓGICAS: Lumbociatalgias y mialg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Traumas osteoarticular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Artralg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Panadiz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Desgarro muscul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CARDIOCIRCULATORIAS: Hiper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Váric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Hipo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Control de 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OFTALMOLÓGICAS: Conjuntiv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OTORRINOLARINGOLÓGICAS: Otal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Epistax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u w:val="none"/>
                <w:lang w:val="es-AR"/>
              </w:rPr>
              <w:t>UROLÓGICAS: Cólico ren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color w:val="000000"/>
                <w:sz w:val="24"/>
                <w:u w:val="none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none"/>
                <w:lang w:val="es-AR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none"/>
                <w:lang w:val="es-AR"/>
              </w:rPr>
              <w:t>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  Se dictaron clases de “Atención inicial del paciente traumatizado” al Grupo Playa, y                           explicativas de “Funcionamiento del Dpto. Sanidad del RHAI” a los alumnos embarcados en esta 2° etapa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-    A solicitud de la DNA y ante un pedido efectuado por el organismo administrador de la Base PALMER, la National Science Foundation (NSF) de los EE.UU., se embarcó a los efectos de su evacuación médica a la ciudad USHUAIA al Sr. Patrick MANLEY, estadounidense, 60 años, Número de Seguro Social: 518.465.553, por presentar un diagnóstico de “HEMORRAGIA DIGESTIVA LEVE”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INCONVENIENTES SURGIDOS POR AREAS:</w:t>
      </w:r>
    </w:p>
    <w:p>
      <w:pPr>
        <w:pStyle w:val="TextBodyIndent"/>
        <w:tabs>
          <w:tab w:val="clear" w:pos="1134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1134"/>
        </w:tabs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1. </w:t>
      </w:r>
      <w:r>
        <w:rPr>
          <w:rFonts w:cs="Times New Roman" w:ascii="Times New Roman" w:hAnsi="Times New Roman"/>
          <w:color w:val="000000"/>
          <w:u w:val="single"/>
        </w:rPr>
        <w:t>PERSONAL:</w:t>
      </w:r>
    </w:p>
    <w:p>
      <w:pPr>
        <w:pStyle w:val="TextBodyIndent"/>
        <w:tabs>
          <w:tab w:val="clear" w:pos="1134"/>
        </w:tabs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angra3detindependient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 Atención Médica al TNCPME Ariel SALCEDO, Segundo Jefe de (DNOR) por        “traumatismo de mano izquierda con fractura de falanges distales de los dedos anular y mayor” los días 23 y 24 ABR 02.</w:t>
      </w:r>
    </w:p>
    <w:p>
      <w:pPr>
        <w:pStyle w:val="Sangra3detindependien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angra3detindependient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    Atención Médica al GUNA Fabián PÉREZ BEMPORAT, por “herida cortante de cara interna de labio superior con fractura de tres (3) piezas dentarias ”, el 25 ABR 02.</w:t>
      </w:r>
    </w:p>
    <w:p>
      <w:pPr>
        <w:pStyle w:val="Sangra3detindependient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angra3detindependient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>Atención médica al Sr. CCES Alfonso Carlos BAZÄN, por “TRAUMATISMO DE CRÁNEO CON PÉRDIDA DE CONOCIMIENTO Y HERIDA CORTANTE DE CUERO CABELLUDO”,  el 26 ABR. 02.</w:t>
      </w:r>
    </w:p>
    <w:p>
      <w:pPr>
        <w:pStyle w:val="TextBodyIndent"/>
        <w:tabs>
          <w:tab w:val="clear" w:pos="1134"/>
        </w:tabs>
        <w:ind w:left="426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angra3detindependient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angra3detindependiente"/>
        <w:ind w:left="0"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1"/>
          <w:numId w:val="2"/>
        </w:numPr>
        <w:rPr>
          <w:color w:val="000000"/>
          <w:u w:val="single"/>
        </w:rPr>
      </w:pPr>
      <w:r>
        <w:rPr>
          <w:color w:val="000000"/>
          <w:u w:val="single"/>
        </w:rPr>
        <w:t>SANIDAD</w:t>
      </w:r>
      <w:r>
        <w:rPr>
          <w:color w:val="000000"/>
        </w:rPr>
        <w:t>:</w:t>
      </w:r>
    </w:p>
    <w:p>
      <w:pPr>
        <w:pStyle w:val="Normal"/>
        <w:ind w:left="141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oindependiente2"/>
        <w:rPr/>
      </w:pPr>
      <w:r>
        <w:rPr>
          <w:color w:val="000000"/>
        </w:rPr>
        <w:t>Es necesario recargar / cambiar la batería del cardio desfibrilador portátil, y el fuelle del respirador de la mesa de anestesia del quirófano.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e requiere trasladar la PC al consultorio 02-90-1, dejando el lugar donde se encuentra actualmente disponible para la instalación de un armario taquilla con llave para el almacenamiento de la medicación de uso diario, lo que brindaría seguridad y practicidad en la atención diaria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2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7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325"/>
        </w:tabs>
        <w:ind w:left="5325" w:hanging="180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390"/>
        </w:tabs>
        <w:ind w:left="6390" w:hanging="216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25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170"/>
        </w:tabs>
        <w:ind w:left="11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75"/>
        </w:tabs>
        <w:ind w:left="397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0"/>
        </w:tabs>
        <w:ind w:left="477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65"/>
        </w:tabs>
        <w:ind w:left="556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1985"/>
      <w:outlineLvl w:val="1"/>
    </w:pPr>
    <w:rPr>
      <w:rFonts w:ascii="Courier New" w:hAnsi="Courier New" w:cs="Courier New"/>
      <w:b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  <w:u w:val="single"/>
      <w:lang w:val="es-MX"/>
    </w:rPr>
  </w:style>
  <w:style w:type="paragraph" w:styleId="TextBody">
    <w:name w:val="Body Text"/>
    <w:basedOn w:val="Normal"/>
    <w:pPr>
      <w:jc w:val="both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0"/>
      <w:jc w:val="both"/>
    </w:pPr>
    <w:rPr>
      <w:rFonts w:ascii="Courier New" w:hAnsi="Courier New" w:cs="Courier New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rFonts w:ascii="Courier New" w:hAnsi="Courier New" w:cs="Courier New"/>
      <w:szCs w:val="20"/>
      <w:lang w:val="es-AR"/>
    </w:rPr>
  </w:style>
  <w:style w:type="paragraph" w:styleId="Textoindependiente2">
    <w:name w:val="Texto independiente 2"/>
    <w:basedOn w:val="Normal"/>
    <w:qFormat/>
    <w:pPr/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21:00Z</dcterms:created>
  <dc:creator>departamento politica</dc:creator>
  <dc:description/>
  <dc:language>en-US</dc:language>
  <cp:lastModifiedBy>departamento politica</cp:lastModifiedBy>
  <dcterms:modified xsi:type="dcterms:W3CDTF">2002-11-07T21:26:00Z</dcterms:modified>
  <cp:revision>2</cp:revision>
  <dc:subject/>
  <dc:title>TITULO</dc:title>
</cp:coreProperties>
</file>