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BodyText21"/>
        <w:widowControl/>
        <w:suppressAutoHyphens w:val="true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Subtitle"/>
        <w:jc w:val="left"/>
        <w:rPr/>
      </w:pPr>
      <w:r>
        <w:rPr>
          <w:bCs w:val="false"/>
          <w:spacing w:val="-3"/>
          <w:sz w:val="32"/>
          <w:u w:val="none"/>
        </w:rPr>
        <w:t>TITULO</w:t>
        <w:tab/>
      </w:r>
      <w:r>
        <w:rPr>
          <w:bCs w:val="false"/>
          <w:sz w:val="32"/>
          <w:u w:val="none"/>
        </w:rPr>
        <w:t>ROMPEHIELOS A.R.A. “ALMIRANTE IRIZAR”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>“OPERACIÓN CRUZ DEL SUR”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  <w:t>PAIS</w:t>
        <w:tab/>
        <w:tab/>
        <w:tab/>
        <w:t>ARGENTIN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n-GB"/>
        </w:rPr>
      </w:pPr>
      <w:r>
        <w:rPr>
          <w:b/>
          <w:spacing w:val="-3"/>
          <w:sz w:val="32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center"/>
        <w:rPr>
          <w:rFonts w:ascii="Verdana" w:hAnsi="Verdana" w:cs="Verdana"/>
          <w:b/>
          <w:b/>
          <w:bCs/>
          <w:color w:val="000000"/>
          <w:sz w:val="28"/>
          <w:u w:val="single"/>
          <w:lang w:val="es-ES"/>
        </w:rPr>
      </w:pPr>
      <w:r>
        <w:rPr>
          <w:rFonts w:cs="Verdana" w:ascii="Verdana" w:hAnsi="Verdana"/>
          <w:b/>
          <w:bCs/>
          <w:color w:val="000000"/>
          <w:sz w:val="28"/>
          <w:u w:val="single"/>
          <w:lang w:val="es-ES"/>
        </w:rPr>
      </w:r>
    </w:p>
    <w:p>
      <w:pPr>
        <w:pStyle w:val="Subtitle"/>
        <w:rPr/>
      </w:pPr>
      <w:r>
        <w:rPr/>
        <w:t>ROMPEHIELOS A.R.A. “ALMIRANTE IRIZAR”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“</w:t>
      </w:r>
      <w:r>
        <w:rPr>
          <w:b/>
          <w:bCs/>
          <w:sz w:val="28"/>
          <w:u w:val="single"/>
        </w:rPr>
        <w:t>OPERACIÓN CRUZ DEL SUR”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TENCIÓN SANITARI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2268"/>
        <w:gridCol w:w="1985"/>
        <w:gridCol w:w="141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CIEN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MEDIC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ODONTOLOG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BORATO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</w:tr>
      <w:tr>
        <w:trPr>
          <w:trHeight w:val="858" w:hRule="atLeast"/>
        </w:trPr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LI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AI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ras FFA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68 </w:t>
            </w:r>
          </w:p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2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6</w:t>
            </w:r>
          </w:p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IVIL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421" w:hRule="atLeast"/>
        </w:trPr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/>
      </w:pPr>
      <w:r>
        <w:rPr>
          <w:rFonts w:cs="Arial" w:ascii="Arial" w:hAnsi="Arial"/>
          <w:color w:val="000000"/>
          <w:u w:val="single"/>
        </w:rPr>
        <w:t>PATOLOGIAS Y CONSUMO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right="-238" w:hanging="283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701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TOLOGÍ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1"/>
              <w:spacing w:before="24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DICIN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BodyText21"/>
              <w:widowControl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BodyText21"/>
              <w:widowControl/>
              <w:tabs>
                <w:tab w:val="clear" w:pos="708"/>
                <w:tab w:val="left" w:pos="426" w:leader="none"/>
                <w:tab w:val="left" w:pos="8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PIRATORIAS:</w:t>
            </w:r>
            <w:r>
              <w:rPr>
                <w:rFonts w:cs="Arial" w:ascii="Arial" w:hAnsi="Arial"/>
                <w:color w:val="000000"/>
                <w:lang w:val="es-AR"/>
              </w:rPr>
              <w:t xml:space="preserve"> Faringoamigdalit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</w:rPr>
              <w:t>Síndromes bronquial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</w:rPr>
              <w:t>Síndromes gripal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</w:rPr>
              <w:t>Rinit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UROLÓGICAS:  Insomnio Cefale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</w:rPr>
              <w:t xml:space="preserve">Cefale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</w:rPr>
              <w:t>Síndrome vertiginos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RMATOLÖGICAS: Micos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</w:t>
            </w:r>
            <w:r>
              <w:rPr>
                <w:rFonts w:cs="Arial" w:ascii="Arial" w:hAnsi="Arial"/>
                <w:color w:val="000000"/>
              </w:rPr>
              <w:t>Dermopatí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</w:t>
            </w:r>
            <w:r>
              <w:rPr>
                <w:rFonts w:cs="Arial" w:ascii="Arial" w:hAnsi="Arial"/>
                <w:color w:val="000000"/>
              </w:rPr>
              <w:t>Herpes labi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ESTIVAS:  Gastrit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>Dispepsi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 xml:space="preserve">Constipación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>Diarrea agud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en-US"/>
              </w:rPr>
              <w:t>Estomatit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en-US"/>
              </w:rPr>
              <w:t>Gastroenterit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Hemorroides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>Dolor abdomin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>Anal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IRÚRGICAS: Heridas cortant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</w:t>
            </w:r>
            <w:r>
              <w:rPr>
                <w:rFonts w:cs="Arial" w:ascii="Arial" w:hAnsi="Arial"/>
                <w:color w:val="000000"/>
              </w:rPr>
              <w:t>Curas plan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</w:t>
            </w:r>
            <w:r>
              <w:rPr>
                <w:rFonts w:cs="Arial" w:ascii="Arial" w:hAnsi="Arial"/>
                <w:color w:val="000000"/>
              </w:rPr>
              <w:t>Resecciones locales menor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TRAUMATOLÓGICAS: Lumbociatalgias y mialgi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Traumas osteoarticular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Artralgi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Panadiz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Distensión muscul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CARDIOCIRCULATORIAS: Hipertensión arteri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Várices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Hipotensión arteri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Control de tensión arteri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OFTALMOLÓGICAS: Conjuntivit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Traumatismos ocular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OTORRINOLARINGOLÓGICAS: Otal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u w:val="none"/>
                <w:lang w:val="es-AR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Epistax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u w:val="none"/>
                <w:lang w:val="es-AR"/>
              </w:rPr>
              <w:t>UROLÓGICAS: Disur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eastAsia="Arial" w:cs="Arial"/>
                <w:color w:val="000000"/>
                <w:sz w:val="24"/>
                <w:lang w:val="es-AR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s-AR"/>
              </w:rPr>
              <w:t xml:space="preserve">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4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color w:val="000000"/>
                <w:sz w:val="24"/>
                <w:u w:val="none"/>
                <w:lang w:val="es-AR"/>
              </w:rPr>
            </w:pPr>
            <w:r>
              <w:rPr>
                <w:rFonts w:eastAsia="Arial" w:cs="Arial" w:ascii="Arial" w:hAnsi="Arial"/>
                <w:color w:val="000000"/>
                <w:sz w:val="24"/>
                <w:u w:val="none"/>
                <w:lang w:val="es-AR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u w:val="none"/>
                <w:lang w:val="es-AR"/>
              </w:rPr>
              <w:t>TOT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50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3" w:hanging="283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559"/>
      </w:tblGrid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sz w:val="24"/>
                <w:lang w:val="es-AR"/>
              </w:rPr>
            </w:pPr>
            <w:r>
              <w:rPr>
                <w:rFonts w:cs="Arial" w:ascii="Arial" w:hAnsi="Arial"/>
                <w:sz w:val="24"/>
                <w:lang w:val="es-AR"/>
              </w:rPr>
              <w:t>LABORATORI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s-AR"/>
              </w:rPr>
            </w:pPr>
            <w:r>
              <w:rPr>
                <w:rFonts w:cs="Arial" w:ascii="Arial" w:hAnsi="Arial"/>
                <w:sz w:val="24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Hematocri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Hemoglob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Recuento de leucocit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Glucem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Urem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Colesterolem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Trigliceridem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HDL- Colestero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LDL- Colestero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Bilirrubinem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</w:rPr>
              <w:t>GO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</w:rPr>
              <w:t>GP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/>
            </w:pPr>
            <w:r>
              <w:rPr>
                <w:rFonts w:eastAsia="Symbol" w:cs="Symbol" w:ascii="Symbol" w:hAnsi="Symbol"/>
                <w:b w:val="false"/>
                <w:sz w:val="24"/>
                <w:u w:val="none"/>
                <w:lang w:val="es-AR"/>
              </w:rPr>
              <w:t></w:t>
            </w:r>
            <w:r>
              <w:rPr>
                <w:rFonts w:eastAsia="Arial" w:cs="Arial" w:ascii="Arial" w:hAnsi="Arial"/>
                <w:b w:val="false"/>
                <w:sz w:val="2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u w:val="none"/>
              </w:rPr>
              <w:t>G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F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Amilas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Creatin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Orina complet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Examen Físico-Químico de Ag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Examen Bacteriológico de Agu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Examen de lubricant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Examen de P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AS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T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KPT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Grupo sanguíne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Factor R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4"/>
                <w:u w:val="none"/>
                <w:lang w:val="es-AR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AR"/>
              </w:rPr>
              <w:t>Total de determinaciones de laboratori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color w:val="FF0000"/>
                <w:sz w:val="24"/>
                <w:lang w:val="es-AR"/>
              </w:rPr>
            </w:pPr>
            <w:r>
              <w:rPr>
                <w:rFonts w:cs="Arial" w:ascii="Arial" w:hAnsi="Arial"/>
                <w:color w:val="FF0000"/>
                <w:sz w:val="24"/>
                <w:lang w:val="es-A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s-AR"/>
              </w:rPr>
            </w:pPr>
            <w:r>
              <w:rPr>
                <w:rFonts w:cs="Arial" w:ascii="Arial" w:hAnsi="Arial"/>
                <w:sz w:val="24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sz w:val="24"/>
                <w:lang w:val="es-AR"/>
              </w:rPr>
            </w:pPr>
            <w:r>
              <w:rPr>
                <w:rFonts w:cs="Arial" w:ascii="Arial" w:hAnsi="Arial"/>
                <w:sz w:val="24"/>
                <w:lang w:val="es-AR"/>
              </w:rPr>
              <w:t>ODONTOLOGÍ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s-AR"/>
              </w:rPr>
            </w:pPr>
            <w:r>
              <w:rPr>
                <w:rFonts w:cs="Arial" w:ascii="Arial" w:hAnsi="Arial"/>
                <w:sz w:val="24"/>
                <w:lang w:val="es-AR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ámenes clínic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nomer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osites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lgamas sim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lgamas compues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cias(apertura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rectomias y puli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odonci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onas de acrílic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odonci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grafí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ado de coron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gaste oclus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559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EDICAMENTOS E INSUM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ANTIDAD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77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EDICINA- FARMAC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bocat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idex ampol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odón x 250 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ohol x lit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ja 25/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ja  40/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ja 50/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matol nebulizan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itel po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xicilina 500 comp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xicilina Clavulánic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aspirina 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sol crem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olol comp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erpriv comp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eprazo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l 13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gó B1-6-12 comp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goderm pom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govit A po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ociletas comp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icort complex crem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ogrip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sturí Nº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turí Nº 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apina ampoll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falex comp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falexina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rteroid Gesic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uro de Potasio ampol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i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zolin go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324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zen Forte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lofenac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logesic a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bencil lo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xametaso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xtrosa 5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xtropirac 300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mosan crem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ktarin talc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irona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ixina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lcolax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pevidona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mine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eptocarbocaftiazo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alapri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uciton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pecid spra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V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 AG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crem pom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ntes por 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opran go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opran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patalgin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ptomaxidex  go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ptomax go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inga de 5 m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inga de 10 m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inga de 20 m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sido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sidol ampol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ocide polv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rial 10 mg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c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gra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xium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ro 40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algina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lon 2-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lon 3-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ocoltirot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mobactite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eprazo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tos jarab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ctobron jarab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iral crem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ra comp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iderm crem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itidina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salil crem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anex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veran ampol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nie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ocina spra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tal compuesto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tal got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fisiológica sachet 500c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uda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ural 300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ifamox 500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quinal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elina liquida 250c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fren com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a surgifix 20c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locaína 2% 20 m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locaína ampolla 10 c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loprocto crem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DONTOLOGÍ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er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ij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yectores descartab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itos descartab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s  de algod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s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ánulas descartab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ogi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stubos (Totalcaína fort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germ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tars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 de gutapercha (tub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óxido de calcio (avio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o grabad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hesivo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te (jeringa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s de pape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 abrasiv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ación- Mercuri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a estéril Paquet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ato de Zin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ujas cortas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ingas para lavaj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ntes (caja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o de Grossma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both"/>
              <w:rPr>
                <w:rFonts w:ascii="Arial" w:hAnsi="Arial" w:cs="Arial"/>
                <w:color w:val="FF0000"/>
                <w:u w:val="single"/>
              </w:rPr>
            </w:pPr>
            <w:r>
              <w:rPr>
                <w:rFonts w:cs="Arial" w:ascii="Arial" w:hAnsi="Arial"/>
                <w:color w:val="FF0000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aboratori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283" w:hanging="283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s para Hemoglob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s reactivas reflotrón para glucos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s reactivas reflotrón para Ure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s reactivas reflotrón para colestero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s reactivas reflotrón para  ácido úric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/>
            </w:pPr>
            <w:r>
              <w:rPr>
                <w:rFonts w:cs="Arial" w:ascii="Arial" w:hAnsi="Arial"/>
              </w:rPr>
              <w:t>Tiras reactivas reflotrón para triglicéri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/>
            </w:pPr>
            <w:r>
              <w:rPr>
                <w:rFonts w:cs="Arial" w:ascii="Arial" w:hAnsi="Arial"/>
              </w:rPr>
              <w:t>Tiras reactivas reflotrón para HDL Colestero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s reactivas reflotrón para Bilirrub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s reactivas reflotrón para GO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s reactivas reflotrón para GP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/>
            </w:pPr>
            <w:r>
              <w:rPr>
                <w:rFonts w:cs="Arial" w:ascii="Arial" w:hAnsi="Arial"/>
              </w:rPr>
              <w:t xml:space="preserve">Tiras reactivas reflotrón para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 w:ascii="Arial" w:hAnsi="Arial"/>
              </w:rPr>
              <w:t xml:space="preserve"> G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s reactivas reflotrón para Creatin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s reactivas reflotrón para  F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s reactivas reflotrón para Amilas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s reactivas multistic para Or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antes para GRA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m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May Grunwal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m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Giems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m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s cultivo Caldo Mac Conkey x gram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g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as de Petri descartab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gramas para AT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s de Cultivo Plate Count x gram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g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omato de potasio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ntes descartab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artador de aguj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j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ivo para T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m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ivo para KPT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m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ivo para AS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u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ro anti 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u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ro anti 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ul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ro anti 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283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u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laybill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44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RGENTINA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7.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4" w:hanging="244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1985"/>
      <w:outlineLvl w:val="1"/>
    </w:pPr>
    <w:rPr>
      <w:rFonts w:ascii="Courier New" w:hAnsi="Courier New" w:cs="Courier New"/>
      <w:b/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851" w:leader="none"/>
      </w:tabs>
      <w:jc w:val="center"/>
      <w:outlineLvl w:val="2"/>
    </w:pPr>
    <w:rPr>
      <w:b/>
      <w:color w:val="000000"/>
    </w:rPr>
  </w:style>
  <w:style w:type="character" w:styleId="WW8Num1z3">
    <w:name w:val="WW8Num1z3"/>
    <w:qFormat/>
    <w:rPr>
      <w:rFonts w:ascii="Playbill" w:hAnsi="Playbill" w:cs="Playbill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1z0">
    <w:name w:val="WW8Num5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u w:val="none"/>
    </w:rPr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Logro">
    <w:name w:val="Logro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26" w:leader="none"/>
        <w:tab w:val="left" w:pos="851" w:leader="none"/>
      </w:tabs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1:34:00Z</dcterms:created>
  <dc:creator>departamento politica</dc:creator>
  <dc:description/>
  <dc:language>en-US</dc:language>
  <cp:lastModifiedBy>departamento politica</cp:lastModifiedBy>
  <dcterms:modified xsi:type="dcterms:W3CDTF">2002-11-07T21:39:00Z</dcterms:modified>
  <cp:revision>1</cp:revision>
  <dc:subject/>
  <dc:title>TITULO</dc:title>
</cp:coreProperties>
</file>