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2124" w:hanging="2124"/>
        <w:rPr>
          <w:lang w:val="es-MX"/>
        </w:rPr>
      </w:pPr>
      <w:r>
        <w:rPr>
          <w:b/>
          <w:spacing w:val="-3"/>
          <w:sz w:val="32"/>
        </w:rPr>
        <w:t>TITULO</w:t>
        <w:tab/>
      </w:r>
      <w:r>
        <w:rPr>
          <w:b/>
          <w:bCs/>
          <w:sz w:val="32"/>
          <w:lang w:val="es-MX"/>
        </w:rPr>
        <w:t>REVISION DE TAREAS DE LA XIV REUNION DE COMNAP</w:t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C H I L E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lang w:val="es-MX"/>
        </w:rPr>
      </w:pPr>
      <w:r>
        <w:rPr>
          <w:rFonts w:cs="Verdana" w:ascii="Verdana" w:hAnsi="Verdana"/>
          <w:b/>
          <w:color w:val="000000"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XIII RAPAL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REVISION DE TAREAS DE LA XIV REUNION DE COMNAP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INTRODUCCION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>La XIV reunión de COMNAP se realizó en Shanghai, China, entre el 15-19 de julio 2002. De acuerdo a la Minuta de la Reunión hay varias tareas y grupos de trabajo que son interesantes de analizar para las propias tareas de los Programas Antárticos Latinoamericanos. El presente documento analiza estas tareas y propone acciones para los APA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REVISION DE LAS PRINCIPALES ACCIONES DE LA  XIV COMNAP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118"/>
        <w:gridCol w:w="347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OMBRE ACC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OMNAP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RAP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Directorio Antártico Maest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COMNAP y SCAR tienen un comité conjunto para administrar y financiar un sistema de Administración de Datos Antárticos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l sistema está bajo revisión y en la próxima reunión de COMNAP se deberá decidir si se continúa otorgando aportes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Chile ha sido el coordinador para instar a los programas latinoamericanos para que ingresen sus metadata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Los APAL no tienen una base de datos común "latinoamericana"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¿Podemos incrementar el ingreso de metadatos?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¿Es conveniente para los APAL  apoyar este sistema?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¿Es un tema de la comunidad científica o de los operadores?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Sistema de Informe de Posición de Buques (SPR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COMNAP ha desarrollado un sistema para recopilar información de la posición de los buques cuando están en aguas antárticas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16 programas antárticos están reportando datos al sistema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Se insta a que los programas antárticos latinoamericanos envíen las posiciones de sus buques al sistema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l sistema puede presentar ventajas para las patrullas antárticas de Argentina y Chile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stándar médic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Desde la reunión de Amsterdam (2001) que el tema se está discutiendo en COMNAP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Francia hizo un catastro de los requisitos médicos de cada programa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Se debe definir los pasos siguientes para establecer un grupo de trabajo, teniendo presente el interés operativo y no científico, que corresponde a SCAR. Tampoco se deben imponer estándares médicos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Los APAL deben definir la importancia, fortalezas y debilidades de esta iniciativa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¿Cómo se relaciona esta actividad con nuestro grupo de medicina?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¿Podemos homologar los estándar médicos de otros programas?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¿Cuáles son las consecuencias para las evacuaciones médicas?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¿Qué requisitos médicos y sicológicos exigen los APAL?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GT MOLI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Se creó un pequeño sub-grupo intersesional para analizar un documento para ser presentado a la RCTA relacionado con escenarios medioambientales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Los APAL pueden contribuir con datos: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Probabilidades de incidentes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Costos de incidentes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Responsabilidades para los operadores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Casos de incidentes ambientale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INFONET y TRAIN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Se acordó apoyar un taller que organizará AEON sobre entrena-miento ambiental, en 2003 en Brest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Los APAL deben participar activamente en este taller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Definir cuáles son los programas de entrenamiento ambiental de los AP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NMANET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Manejo de energí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xiste una red para los expertos en administración de energías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Se está programando un taller para desarrollar estándares y proyectos colaborativos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Perú inició la formación de este grupo pero no tuvo posterior participación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Los APAL  deben integrarse a la red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Desarrollar estándares a nivel APAL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Compartir experiencias APAL en un taller específico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CG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Grupo de Coordinación Ambient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COMNAP tiene una red ambiental AEON que ha hecho un buen trabajo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Hay documentos y requerimientos de parte de la RCTA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Se debe apoyar las acciones de los AEON y respaldar los documentos presentados por COMNAP en las RCTA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Integrar la red AEON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Operaciones aére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E.UU. organizó un taller sobre "El uso de Modelos de Meso-escala de alta Resolución para los Pronósticos Meteorológicos Antárticos" en Boulder Colorado a mediados de octubre 200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Informe de algún APAL que participó en el taller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Operaciones de buqu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Informar posiciones de buques al SPRS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Actualizar ATOM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Seguir el estado de avance de la Guía de Navegación en el Artico a través de los representantes nacionales en la OM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Simposio de SCALO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Prepararse para participar activamente en el simposio de 2004 en Bremerhaven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valuar la participación de los APAL en el simposio de Shanghai</w:t>
            </w:r>
          </w:p>
        </w:tc>
      </w:tr>
    </w:tbl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T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3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CHILE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8:48:00Z</dcterms:created>
  <dc:creator>departamento politica</dc:creator>
  <dc:description/>
  <dc:language>en-US</dc:language>
  <cp:lastModifiedBy>departamento politica</cp:lastModifiedBy>
  <dcterms:modified xsi:type="dcterms:W3CDTF">2002-10-31T19:25:00Z</dcterms:modified>
  <cp:revision>3</cp:revision>
  <dc:subject/>
  <dc:title>XIII RAPAL</dc:title>
</cp:coreProperties>
</file>