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32"/>
        </w:rPr>
        <w:t>TITULO</w:t>
        <w:tab/>
        <w:tab/>
      </w:r>
      <w:r>
        <w:rPr>
          <w:b/>
          <w:sz w:val="28"/>
          <w:lang w:val="es-MX"/>
        </w:rPr>
        <w:t>CHILE Y LA UNION EUROPEA EN CIENCIA Y TECNOLOGIA</w:t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C H I L E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  <w:tab/>
        <w:tab/>
        <w:tab/>
        <w:t>PATRICIO EBERHARD</w:t>
      </w:r>
    </w:p>
    <w:p>
      <w:pPr>
        <w:pStyle w:val="Normal"/>
        <w:jc w:val="center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  <w:r>
        <w:br w:type="page"/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CHILE Y LA UNION EUROPEA EN CIENCIA Y TECNOLOGI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En diciembre de 1990, la Comunidad Económica Europea y el Gobierno de Chile firmaron un primer Acuerdo Marco que serviría de base para fortalecer la cooperación entre Chile y la CEE. Posteriormente en Florencia en 1996 se firmó el Acuerdo Marco de Cooperación Chile - Unión Europeo  destinado a preparar, como objetivo final, una Asociación de carácter Político y Económico entre la Comunidad Europea y sus Estados Miembros, por una parte, y la República de Chile, por otra parte. Este Acuerdo final fue firmado en septiembre del 2002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Este Acuerdo de Cooperación cubre áreas de tipo económica, financiera y técnica, educación, cultura y ciencia y tecnología. Gracias  a este acuerdo, se han ampliado las áreas de trabajo, incluyendo la cooperación en materia de género, cooperación regional, birregional y triangula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Dentro del Marco de Acuerdo de Asociación Política, Económica y de Cooperación que acordaron Chile y la Unión Europea en septiembre de este año, se firmó un Acuerdo de Cooperación en el ámbito de la Ciencia y la Tecnología,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El mencionado Acuerdo en Ciencia y Tecnología dará la posibilidad de participar en la totalidad de las actividades de investigación contenidas en el VI Programa Marco de Investigación y Desarrollo tecnológico destinado a la integración y el fortalecimiento de la investigación, que cubre el periodo 2002 - 2006, contemplando siete campos temáticos prioritarios de investiga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Con este acuerdo Chile da un paso mas en la Globalización del Conocimien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FRANCIA ESTABLECE EN SANTIAGO UNA OFICINA CIENTIFICA REGIONAL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 xml:space="preserve">En el amplio marco comercial y cultural que Chile suscribió con la Unión Europea, se enmarca la apertura en Santiago de una oficina regional para el Cono Sur y Brasil de un organismo francés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a oficina en cuestión es el Centro Nacional de Investigación Científica (Centre National de la Reserche Scientifique - CNRS), organismo creado en 1939 en Francia, con 11.400 investigadores, 13.600 ingenieros, técnicos y administrativos, con un presupuesto para 2002 de 2.533 millones de euros. Este organismo está presente en todos los campos de investigación agrupados en siete departamentos: ciencias físicas y matemáticas, física nuclear y corpuscular, ciencias del universo, ingeniería, ciencias químicas, ciencias de la vida y ciencias humanas y social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Actualmente el CNRS tiene oficinas en Washington, Montreal, Bonn, Londres, Bruselas, Moscú, Barcelona, Túnez, Pekín, Tokio, Pretoria y desde el 25 de octubre del 2002 en Santiago de Chil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 xml:space="preserve">El rol de esta oficina regional será ampliar las relaciones y buscar puntos particulares que sean de interés para Francia y Chile, pero también habrá una proyección a toda la comunidad científica de América del Sur. Cabe recordar que Francia y Europa en general han estado muy focalizados en Africa y poco en este continente americano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os propósitos del CNRS en América Latina son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rementar las colaboraciones en el terreno de las acciones estructurantes (Programas Internacionales de Cooperación Científica, PICS; Laboratorio de Informática de Avignon, LIA; Unidades Mixtas de Investigaciones, UMI) en los dominios estratégicos de interés mutu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var las acciones que faciliten las tesis en co-tutela</w:t>
      </w:r>
    </w:p>
    <w:p>
      <w:pPr>
        <w:pStyle w:val="Normal"/>
        <w:numPr>
          <w:ilvl w:val="0"/>
          <w:numId w:val="4"/>
        </w:numPr>
        <w:rPr/>
      </w:pPr>
      <w:r>
        <w:rPr/>
        <w:t>Aumentar la transferencia tecnológica;</w:t>
      </w:r>
    </w:p>
    <w:p>
      <w:pPr>
        <w:pStyle w:val="Normal"/>
        <w:numPr>
          <w:ilvl w:val="0"/>
          <w:numId w:val="3"/>
        </w:numPr>
        <w:rPr/>
      </w:pPr>
      <w:r>
        <w:rPr/>
        <w:t>Dar participación a las redes de laboratorios en las redes de excelencia y en los proyectos integrados con las industrias, en el marco del Sexto Programa Marco de Investigación y Desarrollo Tecnológic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os programas antárticos latinoamericanos deben observar con interés esta alternativa que se presenta y buscar los contactos necesarios para integrarse y obtener beneficios de integración con uno de los complejos de investigación mas grande de Europ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CHILE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44:00Z</dcterms:created>
  <dc:creator>departamento politica</dc:creator>
  <dc:description/>
  <dc:language>en-US</dc:language>
  <cp:lastModifiedBy>departamento politica</cp:lastModifiedBy>
  <dcterms:modified xsi:type="dcterms:W3CDTF">2002-11-01T14:46:00Z</dcterms:modified>
  <cp:revision>1</cp:revision>
  <dc:subject/>
  <dc:title>TITULO</dc:title>
</cp:coreProperties>
</file>