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  <w:lang w:val="es-MX"/>
        </w:rPr>
      </w:pPr>
      <w:r>
        <w:rPr>
          <w:b/>
          <w:spacing w:val="-3"/>
          <w:sz w:val="32"/>
        </w:rPr>
        <w:t>TITULO</w:t>
        <w:tab/>
        <w:tab/>
      </w:r>
      <w:r>
        <w:rPr>
          <w:b/>
          <w:bCs/>
          <w:sz w:val="32"/>
        </w:rPr>
        <w:t>COOPERAÇÃO LOGÍSTICA INTERNACIONAL</w:t>
      </w:r>
      <w:r>
        <w:rPr/>
        <w:t xml:space="preserve"> </w:t>
      </w:r>
    </w:p>
    <w:p>
      <w:pPr>
        <w:pStyle w:val="Normal"/>
        <w:suppressAutoHyphens w:val="true"/>
        <w:jc w:val="both"/>
        <w:rPr>
          <w:b/>
          <w:b/>
          <w:spacing w:val="-3"/>
          <w:lang w:val="es-MX"/>
        </w:rPr>
      </w:pPr>
      <w:r>
        <w:rPr>
          <w:b/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PAIS</w:t>
        <w:tab/>
        <w:tab/>
        <w:tab/>
        <w:t>BRASIL</w:t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COOPERAÇÃO LOGÍSTICA INTERNACIONAL – Brasil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 cada ano o Programa Antártico Brasileiro – PROANTAR realiza sete vôos de apoio para transportar pessoal e material entre o Brasil e a Península Antártica, quatro no verão (novembro, dezembro, janeiro e fevereiro) e 3 no inverno (maio, julho e setembro). A troca de pesquisadores realizada por meio desses vôos maximiza o uso das instalações na Estação Antártica Comandante Ferraz e no Navio de Apoio Oceanográfico Ary Rongel uma vez que as equipes permanecem na Antártica apenas o tempo necessário para concluírem o seu trabalho de campo, sendo imediatamente substituídas por outras que iniciarão as suas atividades. Além de propiciar uma maior flexibilidade no número de projetos de pesquisa atendidos, esses vôos dinamizam a formação de pessoal em um mesmo projeto, visto que mais cientistas podem ser enviados à Antártica para realizarem trabalhos de campo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Para isso, desde as primeiras operações brasileiras na Antártica, o PROANTAR tem contado com o apoio da Força Aérea Chilena - FAC no uso da pista de pouso, hotel de trânsito e utilização do helicóptero da Base Presidente Eduardo Frei (Frei) , onde pousam os Hércules C-130 da Força Aérea Brasileira (FAB) transportando material e pessoal. Sem dúvida, à FAC é um importante elo no apoio logístico às atividades brasileiras na Antártica, permitindo ao PROANTAR, inclusive, a troca de equipes da EACF durante o inverno austral, quando o NApOc Ary Rongel e seus helicópteros não estão na Antártica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Em retribuição a tão valioso apoio, o PROANTAR tem garantido prioridade à Força Aérea Chilena e ao Programa Antártico Chileno para o transporte de carga e pessoal, entre Punta Arenas e Frei nos vôos de apoio da Força Aérea Brasileira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Como em anos anteriores, por meio desses vôos, o PROANTAR forneceu apoio logístico para outros programas antárticos durante a Operação Antártica XX. Aproximadamente 11494 mil quilos de carga e 22 passageiros foram transportados pelo PROANTAR a título de cooperação logística internacional com os programas antárticos chileno, coreano e russo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o ano passado, durante a XII RAPAL ficou registrada a apreensão dos programas latinos que operam na região quanto à intenção da FAC de reduzir as suas atividades na Antártica, e retirar o helicóptero de Frei. Como evidenciado no Documento de Trabalho 6, apresentado pelo Brasil, essa decisão chilena afetaria em diferentes intensidades as atividades das diversas estações existentes na Península Antártica ( Polônia, Peru, Rússia, Chile, Coréia, China, Uruguai, Argentina e Brasil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Felizmente a FAC manteve o helicóptero em operação durante todo o ano de 2002, garantindo a manutenção das atividades do PROANTAR no nível planejado, facilitando o apoio e a assistência à Estação Ferraz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Reconhecendo que o apoio chileno aos vôos brasileiros para a Antártica complementa os meios logísticos brasileiros no transporte de pessoal, de correspondência e de carga entre a nossa Estação e Frei, o PROANTAR reconhece a importância dessa colaboração bilateral com a FAC, que consiste numa expressão clara do espírito de cooperação internacional apregoado no Tratado da Antártica. </w:t>
      </w:r>
    </w:p>
    <w:p>
      <w:pPr>
        <w:pStyle w:val="Normal"/>
        <w:ind w:firstLine="709"/>
        <w:jc w:val="both"/>
        <w:rPr/>
      </w:pPr>
      <w:r>
        <w:rPr/>
        <w:t>Ainda no campo de Cooperação Logística, a Marinha do Brasil, durante o verão austral 2001/2002 (Operação Antártica XX), possibilitou o embarque no NApOc ARY RONGEL de oficiais da Armada do Chile, Equador, Uruguai, e Venezuela, estando programados para a Operação Antártica XXI, iniciada no dia 29/10/02, embarques de Oficiais da Armada do Uruguai, Chile, e Peru.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T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6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BRASI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2" name="RAPAL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APAL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T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6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BRASI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3"/>
      <w:sz w:val="32"/>
      <w:lang w:val="en-GB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pt-BR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9:56:00Z</dcterms:created>
  <dc:creator>departamento politica</dc:creator>
  <dc:description/>
  <dc:language>en-US</dc:language>
  <cp:lastModifiedBy>departamento politica</cp:lastModifiedBy>
  <dcterms:modified xsi:type="dcterms:W3CDTF">2002-11-04T20:00:00Z</dcterms:modified>
  <cp:revision>1</cp:revision>
  <dc:subject/>
  <dc:title>TITULO</dc:title>
</cp:coreProperties>
</file>