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b/>
          <w:b/>
          <w:lang w:val="es-MX"/>
        </w:rPr>
      </w:pPr>
      <w:r>
        <w:rPr>
          <w:b/>
          <w:spacing w:val="-3"/>
          <w:sz w:val="32"/>
        </w:rPr>
        <w:t>TITULO</w:t>
        <w:tab/>
        <w:tab/>
      </w:r>
      <w:r>
        <w:rPr>
          <w:b/>
          <w:bCs/>
          <w:sz w:val="32"/>
        </w:rPr>
        <w:t xml:space="preserve">INICIATIVAS AMBIENTAIS BRASILEIRAS </w:t>
      </w:r>
    </w:p>
    <w:p>
      <w:pPr>
        <w:pStyle w:val="Normal"/>
        <w:suppressAutoHyphens w:val="true"/>
        <w:jc w:val="both"/>
        <w:rPr>
          <w:b/>
          <w:b/>
          <w:spacing w:val="-3"/>
          <w:lang w:val="es-MX"/>
        </w:rPr>
      </w:pPr>
      <w:r>
        <w:rPr>
          <w:b/>
          <w:spacing w:val="-3"/>
          <w:lang w:val="es-MX"/>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2"/>
        <w:rPr>
          <w:lang w:val="es-MX"/>
        </w:rPr>
      </w:pPr>
      <w:r>
        <w:rPr>
          <w:lang w:val="es-MX"/>
        </w:rPr>
        <w:t>PAIS</w:t>
        <w:tab/>
        <w:tab/>
        <w:tab/>
        <w:t>BRASIL</w:t>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b/>
          <w:b/>
          <w:spacing w:val="-3"/>
          <w:sz w:val="32"/>
        </w:rPr>
      </w:pPr>
      <w:r>
        <w:rPr>
          <w:b/>
          <w:spacing w:val="-3"/>
          <w:sz w:val="32"/>
        </w:rPr>
        <w:t>AUTOR</w:t>
        <w:tab/>
        <w:tab/>
        <w:tab/>
      </w:r>
    </w:p>
    <w:p>
      <w:pPr>
        <w:pStyle w:val="Normal"/>
        <w:jc w:val="center"/>
        <w:rPr>
          <w:b/>
          <w:b/>
          <w:spacing w:val="-3"/>
          <w:sz w:val="32"/>
        </w:rPr>
      </w:pPr>
      <w:r>
        <w:rPr>
          <w:b/>
          <w:spacing w:val="-3"/>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Iniciativas Ambientais Brasileiras</w:t>
      </w:r>
    </w:p>
    <w:p>
      <w:pPr>
        <w:pStyle w:val="Normal"/>
        <w:jc w:val="center"/>
        <w:rPr>
          <w:b/>
          <w:b/>
          <w:sz w:val="32"/>
        </w:rPr>
      </w:pPr>
      <w:r>
        <w:rPr>
          <w:b/>
          <w:sz w:val="32"/>
        </w:rPr>
      </w:r>
    </w:p>
    <w:p>
      <w:pPr>
        <w:pStyle w:val="Normal"/>
        <w:jc w:val="both"/>
        <w:rPr/>
      </w:pPr>
      <w:r>
        <w:rPr/>
        <w:t xml:space="preserve">O Programa Antártico Brasileiro (PROANTAR) acaba de entrar em seu vigésimo ano de atividades na Região Antártica. Durante esse período, contribuiu, junto a outras nações, para uma melhor compreensão dos processos que ocorrem naquele Continente e seus respectivos efeitos sobre o Planeta. Duas iniciativas, relacionadas às mudanças ambientais na Antártica: impactos local e global, têm sido o principal foco do Programa este ano. </w:t>
      </w:r>
    </w:p>
    <w:p>
      <w:pPr>
        <w:pStyle w:val="Normal"/>
        <w:jc w:val="both"/>
        <w:rPr/>
      </w:pPr>
      <w:r>
        <w:rPr/>
      </w:r>
    </w:p>
    <w:p>
      <w:pPr>
        <w:pStyle w:val="TextBody"/>
        <w:spacing w:lineRule="auto" w:line="360"/>
        <w:jc w:val="both"/>
        <w:rPr>
          <w:b/>
          <w:b/>
        </w:rPr>
      </w:pPr>
      <w:r>
        <w:rPr>
          <w:b/>
        </w:rPr>
        <w:t>Rede de pesquisa sobre mudanças ambientais globais</w:t>
      </w:r>
    </w:p>
    <w:p>
      <w:pPr>
        <w:pStyle w:val="Normal"/>
        <w:jc w:val="both"/>
        <w:rPr/>
      </w:pPr>
      <w:r>
        <w:rPr/>
        <w:t>Uma rede de pesquisa foi criada com o intuito de investigar os sinais de mudanças globais e regionais ocorridas na Antártica. Cientistas de 16 instituições brasileiras participam de projetos conjuntos com 17 grupos de pesquisa de outras 7 nações, membros do SCAR, voltados para a identificação da variabilidade climática no passado e monitoramento de parâmetros físicos, químicos e biológicos que caracterizam o ambiente atual na região delimitada pelas coordenadas 60-67º Sul e 50-65 Oeste. As investigações estarão voltadas para a identificação das causas das rápidas alterações ambientais observadas na região ao longo dos últimos 20 anos. Os grupos pesquisarão temas relacionados à oceanografia de alta latitude, criosfera, baixa e alta atmosfera, assim como a influência do geoespaço sobre as condições da superfície da Terra.</w:t>
      </w:r>
    </w:p>
    <w:p>
      <w:pPr>
        <w:pStyle w:val="Normal"/>
        <w:jc w:val="both"/>
        <w:rPr/>
      </w:pPr>
      <w:r>
        <w:rPr/>
      </w:r>
    </w:p>
    <w:p>
      <w:pPr>
        <w:pStyle w:val="Normal"/>
        <w:jc w:val="both"/>
        <w:rPr/>
      </w:pPr>
      <w:r>
        <w:rPr/>
        <w:t xml:space="preserve">Um grupo de pesquisa centrará o seu estudo na Criosfera e na Troposfera, visando à identificação da variabilidade climática na região, ao longo dos últimos 300 anos, e o monitoramento da resposta da calota de gelo local ao aquecimento atmosférico (pesquisa associada ao projeto “Medição Global de Geleiras a partir do Espaço” </w:t>
      </w:r>
      <w:r>
        <w:rPr>
          <w:i/>
        </w:rPr>
        <w:t>(Global Land Ice Measurements from Space - GLIMS)</w:t>
      </w:r>
      <w:r>
        <w:rPr/>
        <w:t>. Uma perspectiva de longo prazo será fornecida por estudos sedimentológicos e geológicos realizados nas Ilhas Shetlands do Sul. Uma das ações imediatas do grupo será a análise e a interpretação ambiental de um testemunho de gelo de 117 m coletado na ilha James Ross em 1998 (um esforço conjunto argentino-franco-brasileiro), que proporcionará um importante elo entre os registros ambientais da Península Antártica e os da América do Sul. Espera-se que a coleta de amostras de aerossol e neve, em locais distintos, forneçam informações sobre a relação entre a composição do gelo e da atmosfera. Este grupo visa, também, à utilização de modelos de circulação geral da atmosfera que venham a incrementar o conhecimento sobre a influência exercida pela Antártica sobre as condições meteorológicas e climatológicas da América do Sul.</w:t>
      </w:r>
    </w:p>
    <w:p>
      <w:pPr>
        <w:pStyle w:val="Normal"/>
        <w:jc w:val="both"/>
        <w:rPr/>
      </w:pPr>
      <w:r>
        <w:rPr/>
      </w:r>
    </w:p>
    <w:p>
      <w:pPr>
        <w:pStyle w:val="Normal"/>
        <w:jc w:val="both"/>
        <w:rPr/>
      </w:pPr>
      <w:r>
        <w:rPr/>
        <w:t>Uma pesquisa oceanográfica multidisciplinar se dedicará ao monitoramento de parâmetros ambientais bióticos e abióticos do Oceano Austral e seus reflexos no Atlântico Sul.  Serão investigadas a taxa de formação das águas profundas, geradas no mar de Weddell, e sua exportação para o Atlântico Sul, bem como a circulação superficial no Oceano Austral.  O papel dos oceanos no ciclo global do carbono e a resposta do ecossistema às mudanças ambientais globais poderão ser esclarecidos por meio do conhecimento do fitoplâncton e da estrutura trófica do ecossistema pelágico antártico.  Complementarmente, a caracterização dos padrões de distribuição e a obtenção de dados de abundância de mamíferos marinhos e sua correlação com parâmetros bióticos e abióticos possivelmente permitirão, a médio ou longo prazo, obter parâmetros referenciais para o monitoramento das tendências e das oscilações na abundância e nos padrões de distribuição tanto dos predadores como das presas e das suas reações a mudanças ambientais.</w:t>
      </w:r>
    </w:p>
    <w:p>
      <w:pPr>
        <w:pStyle w:val="Normal"/>
        <w:jc w:val="both"/>
        <w:rPr/>
      </w:pPr>
      <w:r>
        <w:rPr/>
      </w:r>
    </w:p>
    <w:p>
      <w:pPr>
        <w:pStyle w:val="Normal"/>
        <w:jc w:val="both"/>
        <w:rPr/>
      </w:pPr>
      <w:r>
        <w:rPr/>
        <w:t>O Instituto Brasileiro de Pesquisas Espaciais (INPE) dará continuidade ao seu monitoramento de longo prazo do ozônio estratosférico e radiações UV-B na Antártica, e extremo sul da América do Sul (Punta Arenas), associado a estudos similares no Brasil. Atualmente, esse mesmo grupo executa medições de concentrações de NO</w:t>
      </w:r>
      <w:r>
        <w:rPr>
          <w:vertAlign w:val="subscript"/>
        </w:rPr>
        <w:t>2</w:t>
      </w:r>
      <w:r>
        <w:rPr/>
        <w:t xml:space="preserve">. Um novo projeto de pesquisa, a ser executado pelo INPE, será o monitoramento de longo prazo da temperatura da mesosfera, voltado para o desenvolvimento de um índice de aquecimento global atmosférico. Finalmente, os cientistas do INPE irão pesquisar o </w:t>
      </w:r>
      <w:r>
        <w:rPr>
          <w:i/>
        </w:rPr>
        <w:t>Tempo Espacial</w:t>
      </w:r>
      <w:r>
        <w:rPr/>
        <w:t>, baseados em observações feitas na Antártica, e focados em questões como a função das variações da radiação solar em vários comprimentos de onda, como por exemplo, a radiação Infravermelha e UV na atmosfera, assim como nas interações dos raios cósmicos com a cobertura de nuvens da região.</w:t>
      </w:r>
    </w:p>
    <w:p>
      <w:pPr>
        <w:pStyle w:val="TextBody"/>
        <w:spacing w:lineRule="auto" w:line="360"/>
        <w:jc w:val="both"/>
        <w:rPr>
          <w:b/>
          <w:b/>
        </w:rPr>
      </w:pPr>
      <w:r>
        <w:rPr>
          <w:b/>
        </w:rPr>
        <w:t>Programa de Monitoramento Ambiental</w:t>
      </w:r>
    </w:p>
    <w:p>
      <w:pPr>
        <w:pStyle w:val="Normal"/>
        <w:jc w:val="both"/>
        <w:rPr/>
      </w:pPr>
      <w:r>
        <w:rPr/>
        <w:t>Uma segunda rede de pesquisa foi criada para efetuar uma avaliação do impacto ambiental na Ilha Rei George, mais especificamente na Baía do Almirantado (atualmente classificada como Área Antártica Especialmente Gerenciada – AAEG), onde está situada a Estação Antártica “Comandante Ferraz”. Um estudo abrangente das condições ambientais dessa região permitirá avaliação plena do impacto de atividades humanas gerado pelos cientistas, turistas e pessoal de apoio das estações, bem como dos impactos decorrentes de operações logísticas atuais e passadas.</w:t>
      </w:r>
    </w:p>
    <w:p>
      <w:pPr>
        <w:pStyle w:val="Normal"/>
        <w:jc w:val="both"/>
        <w:rPr/>
      </w:pPr>
      <w:r>
        <w:rPr/>
      </w:r>
    </w:p>
    <w:p>
      <w:pPr>
        <w:pStyle w:val="Normal"/>
        <w:jc w:val="both"/>
        <w:rPr/>
      </w:pPr>
      <w:r>
        <w:rPr/>
        <w:t>Esta rede é formada por 15 grupos de pesquisa, oriundos de 8 instituições brasileiras, que desempenharão estudos multidisciplinares em uma série de parâmetros bióticos e abióticos, voltados à implementação de uma estratégia para o gerenciamento ambiental.</w:t>
      </w:r>
    </w:p>
    <w:p>
      <w:pPr>
        <w:pStyle w:val="Normal"/>
        <w:jc w:val="both"/>
        <w:rPr/>
      </w:pPr>
      <w:r>
        <w:rPr/>
      </w:r>
    </w:p>
    <w:p>
      <w:pPr>
        <w:pStyle w:val="Normal"/>
        <w:jc w:val="both"/>
        <w:rPr/>
      </w:pPr>
      <w:r>
        <w:rPr/>
        <w:t>Há 20 anos, a comunidade científica estuda vários aspectos da Baía do Almirantado e sua parte terrestre circundante. Tal fato resultou em um conjunto de dados bióticos e abióticos que requerem avaliação para que seja implementado, de forma eficaz, o monitoramento ambiental. Há, ainda, a necessidade de se implantar um banco de dados e um Sistema de Informações Geográficas – SIG com capacidade para exercer uma contínua atualização de dados e propiciar uma ampla acessibilidade. As avaliações críticas dos resultados deverão indicar quais são as variáveis necessárias para um eficiente monitoramento do impacto ambiental na Baía do Almirantado. Tais informações também servirão de subsídios para as ações mitigadoras de possíveis impactos ambientais na região.</w:t>
      </w:r>
    </w:p>
    <w:p>
      <w:pPr>
        <w:pStyle w:val="Normal"/>
        <w:jc w:val="both"/>
        <w:rPr/>
      </w:pPr>
      <w:r>
        <w:rPr/>
      </w:r>
    </w:p>
    <w:p>
      <w:pPr>
        <w:pStyle w:val="Normal"/>
        <w:jc w:val="both"/>
        <w:rPr/>
      </w:pPr>
      <w:r>
        <w:rPr/>
        <w:t>O conhecimento integrado do ambiente – a ser realizado de acordo com a capacidade de apoio e desenvolvimento tecnológico das instalações brasileiras na Antártica, assim como de conformidade com as necessidades, a logística e o Protocolo de Madri – permitirá a elaboração de um plano voltado para a organização e a utilização da Estação Antártica “Comandante Ferraz”.</w:t>
      </w:r>
    </w:p>
    <w:p>
      <w:pPr>
        <w:pStyle w:val="Normal"/>
        <w:jc w:val="both"/>
        <w:rPr/>
      </w:pPr>
      <w:r>
        <w:rPr/>
        <w:t>Os principais objetivos são:</w:t>
      </w:r>
    </w:p>
    <w:p>
      <w:pPr>
        <w:pStyle w:val="Normal"/>
        <w:ind w:left="180" w:hanging="0"/>
        <w:jc w:val="both"/>
        <w:rPr>
          <w:i/>
          <w:i/>
          <w:sz w:val="16"/>
        </w:rPr>
      </w:pPr>
      <w:r>
        <w:rPr>
          <w:i/>
          <w:sz w:val="16"/>
        </w:rPr>
      </w:r>
    </w:p>
    <w:p>
      <w:pPr>
        <w:pStyle w:val="Normal"/>
        <w:numPr>
          <w:ilvl w:val="0"/>
          <w:numId w:val="2"/>
        </w:numPr>
        <w:jc w:val="both"/>
        <w:rPr/>
      </w:pPr>
      <w:r>
        <w:rPr>
          <w:sz w:val="22"/>
        </w:rPr>
        <w:t>No ambiente marinho – efetuar medições para os seguintes parâmetros: físicos (correntes, temperatura, salinidade, marés, ventos e pressão atmosférica); químicos (hidrocarbonetos orgânicos do petróleo, compostos orgânicos persistentes, indicadores químicos de esgotos, metais pesados, nutrientes, clorofila, pH, alcalinidade, oxigênio dissolvido e pressão parcial de CO</w:t>
      </w:r>
      <w:r>
        <w:rPr>
          <w:sz w:val="22"/>
          <w:vertAlign w:val="subscript"/>
        </w:rPr>
        <w:t>2</w:t>
      </w:r>
      <w:r>
        <w:rPr>
          <w:sz w:val="22"/>
        </w:rPr>
        <w:t xml:space="preserve"> na água marinha); microbiológicos (indicadores biológicos de origem fecal, micro-organismos degradadores xenobióticos e patógenos); biológicos (estrutura das comunidades bentônicas e cadeia alimentar marinha); e geológicos (batimetria, morfologia do fundo e distribuição de sedimentos).</w:t>
      </w:r>
    </w:p>
    <w:p>
      <w:pPr>
        <w:pStyle w:val="Normal"/>
        <w:jc w:val="both"/>
        <w:rPr>
          <w:sz w:val="22"/>
        </w:rPr>
      </w:pPr>
      <w:r>
        <w:rPr>
          <w:sz w:val="22"/>
        </w:rPr>
      </w:r>
    </w:p>
    <w:p>
      <w:pPr>
        <w:pStyle w:val="Normal"/>
        <w:numPr>
          <w:ilvl w:val="0"/>
          <w:numId w:val="2"/>
        </w:numPr>
        <w:jc w:val="both"/>
        <w:rPr>
          <w:sz w:val="22"/>
        </w:rPr>
      </w:pPr>
      <w:r>
        <w:rPr>
          <w:sz w:val="22"/>
        </w:rPr>
        <w:t>No ambiente terrestre – conduzir estudos das comunidades vegetais e animais por meio: suas distribuições e associações ecológicas, com o propósito de identificar as espécies e os indicadores de impacto ambiental para projetos futuros de monitoramento; caracterização pedológica e micro-morfológica dos solos, incluindo matéria orgânica, ciclos bioquímicos e metais pesados, assim como as suas distribuições (mapeamento).</w:t>
      </w:r>
    </w:p>
    <w:p>
      <w:pPr>
        <w:pStyle w:val="Normal"/>
        <w:jc w:val="both"/>
        <w:rPr>
          <w:sz w:val="22"/>
        </w:rPr>
      </w:pPr>
      <w:r>
        <w:rPr>
          <w:sz w:val="22"/>
        </w:rPr>
      </w:r>
    </w:p>
    <w:p>
      <w:pPr>
        <w:pStyle w:val="Normal"/>
        <w:numPr>
          <w:ilvl w:val="0"/>
          <w:numId w:val="2"/>
        </w:numPr>
        <w:jc w:val="both"/>
        <w:rPr>
          <w:sz w:val="22"/>
        </w:rPr>
      </w:pPr>
      <w:r>
        <w:rPr>
          <w:sz w:val="22"/>
        </w:rPr>
        <w:t>Incluir controles múltiplos na detecção de efeitos antropogênicos por meio de análises assimétricas (análises estatísticas univariadas, apropriadas para o exame de dados de pós-impacto, onde o valor do parâmetro na área impactada é comparado ao valor médio das áreas controladas a fim de distinguir os impactos naturais dos impactos antropogênicos).</w:t>
      </w:r>
    </w:p>
    <w:p>
      <w:pPr>
        <w:pStyle w:val="Normal"/>
        <w:jc w:val="both"/>
        <w:rPr>
          <w:sz w:val="22"/>
        </w:rPr>
      </w:pPr>
      <w:r>
        <w:rPr>
          <w:sz w:val="22"/>
        </w:rPr>
      </w:r>
    </w:p>
    <w:p>
      <w:pPr>
        <w:pStyle w:val="Normal"/>
        <w:numPr>
          <w:ilvl w:val="0"/>
          <w:numId w:val="2"/>
        </w:numPr>
        <w:jc w:val="both"/>
        <w:rPr>
          <w:sz w:val="22"/>
        </w:rPr>
      </w:pPr>
      <w:r>
        <w:rPr>
          <w:sz w:val="22"/>
        </w:rPr>
        <w:t>Realizar experimentos voltados para a toxicidade, a bioacumulação e biotransformação e  avaliação das respostas de organismos marinhos a contaminantes antropogênicos no campo e em laboratório.</w:t>
      </w:r>
    </w:p>
    <w:p>
      <w:pPr>
        <w:pStyle w:val="Normal"/>
        <w:jc w:val="both"/>
        <w:rPr>
          <w:sz w:val="22"/>
        </w:rPr>
      </w:pPr>
      <w:r>
        <w:rPr>
          <w:sz w:val="22"/>
        </w:rPr>
      </w:r>
    </w:p>
    <w:p>
      <w:pPr>
        <w:pStyle w:val="Normal"/>
        <w:numPr>
          <w:ilvl w:val="0"/>
          <w:numId w:val="2"/>
        </w:numPr>
        <w:jc w:val="both"/>
        <w:rPr>
          <w:sz w:val="22"/>
        </w:rPr>
      </w:pPr>
      <w:r>
        <w:rPr>
          <w:sz w:val="22"/>
        </w:rPr>
        <w:t>Implantar um Sistema de Informações Geográficas (SIG), a fim de que seja utilizado como ferramenta para promover a integração espacial dos dados obtidos por todos os projetos da rede de pesquisa, prestar suporte para o monitoramento do impacto ambiental causado pelas atividades humanas, e auxiliar nas decisões do plano de gerenciamento da AAEG. O SIG, por meio da utilização de rotina das análises de dados e geração de mapas, disponibilizará as informações necessárias para o planejamento de atividades logísticas, científicas e turísticas. Propiciará, ainda, informações multitemporais para o monitoramento ambiental e para os estudos de impacto na área.</w:t>
      </w:r>
    </w:p>
    <w:p>
      <w:pPr>
        <w:pStyle w:val="Normal"/>
        <w:jc w:val="both"/>
        <w:rPr>
          <w:sz w:val="22"/>
        </w:rPr>
      </w:pPr>
      <w:r>
        <w:rPr>
          <w:sz w:val="22"/>
        </w:rPr>
      </w:r>
    </w:p>
    <w:p>
      <w:pPr>
        <w:pStyle w:val="Normal"/>
        <w:numPr>
          <w:ilvl w:val="0"/>
          <w:numId w:val="2"/>
        </w:numPr>
        <w:jc w:val="both"/>
        <w:rPr>
          <w:sz w:val="22"/>
        </w:rPr>
      </w:pPr>
      <w:r>
        <w:rPr>
          <w:sz w:val="22"/>
        </w:rPr>
        <w:t>Elaborar um banco de dados, pretéritos e futuros, em formato adequado para que seja disponibilizado na Internet.</w:t>
      </w:r>
    </w:p>
    <w:p>
      <w:pPr>
        <w:pStyle w:val="Normal"/>
        <w:jc w:val="both"/>
        <w:rPr>
          <w:sz w:val="22"/>
        </w:rPr>
      </w:pPr>
      <w:r>
        <w:rPr>
          <w:sz w:val="22"/>
        </w:rPr>
      </w:r>
    </w:p>
    <w:p>
      <w:pPr>
        <w:pStyle w:val="Normal"/>
        <w:numPr>
          <w:ilvl w:val="0"/>
          <w:numId w:val="2"/>
        </w:numPr>
        <w:jc w:val="both"/>
        <w:rPr>
          <w:sz w:val="22"/>
        </w:rPr>
      </w:pPr>
      <w:r>
        <w:rPr>
          <w:sz w:val="22"/>
        </w:rPr>
        <w:t>Elaborar, conjuntamente com a SECIRM (Secretaria da Comissão Interministerial para os Recursos Marinhos, gerente do PROANTAR), o Plano de Diretrizes e o Plano de Gerenciamento Ambiental para a Estação Antártica “Comandante Ferraz” (EACF), baseado nos dados ambientais gerados pela rede.</w:t>
      </w:r>
    </w:p>
    <w:p>
      <w:pPr>
        <w:pStyle w:val="Normal"/>
        <w:jc w:val="both"/>
        <w:rPr>
          <w:sz w:val="22"/>
        </w:rPr>
      </w:pPr>
      <w:r>
        <w:rPr>
          <w:sz w:val="22"/>
        </w:rPr>
      </w:r>
    </w:p>
    <w:p>
      <w:pPr>
        <w:pStyle w:val="Normal"/>
        <w:numPr>
          <w:ilvl w:val="0"/>
          <w:numId w:val="2"/>
        </w:numPr>
        <w:jc w:val="both"/>
        <w:rPr>
          <w:sz w:val="22"/>
        </w:rPr>
      </w:pPr>
      <w:r>
        <w:rPr>
          <w:sz w:val="22"/>
        </w:rPr>
        <w:t>Desenvolver tecnologias apropriadas para a construção de um módulo Antártico padrão, adotando soluções ambientalmente corretas e adequadas ao Protocolo de Madri.</w:t>
      </w:r>
    </w:p>
    <w:p>
      <w:pPr>
        <w:pStyle w:val="Normal"/>
        <w:jc w:val="both"/>
        <w:rPr>
          <w:sz w:val="22"/>
        </w:rPr>
      </w:pPr>
      <w:r>
        <w:rPr>
          <w:sz w:val="22"/>
        </w:rPr>
      </w:r>
    </w:p>
    <w:p>
      <w:pPr>
        <w:pStyle w:val="Normal"/>
        <w:numPr>
          <w:ilvl w:val="0"/>
          <w:numId w:val="2"/>
        </w:numPr>
        <w:jc w:val="both"/>
        <w:rPr>
          <w:i/>
          <w:i/>
        </w:rPr>
      </w:pPr>
      <w:r>
        <w:rPr>
          <w:sz w:val="22"/>
        </w:rPr>
        <w:t>Elaborar um manual de conduta para os usuários das instalações brasileiras na Antártica, cujo foco principal seja a diminuição do impacto ambiental causado pelo uso das instalações e equipamentos.</w:t>
      </w:r>
    </w:p>
    <w:p>
      <w:pPr>
        <w:pStyle w:val="Normal"/>
        <w:jc w:val="both"/>
        <w:rPr>
          <w:i/>
          <w:i/>
        </w:rPr>
      </w:pPr>
      <w:r>
        <w:rPr>
          <w:i/>
        </w:rPr>
      </w:r>
    </w:p>
    <w:p>
      <w:pPr>
        <w:pStyle w:val="Normal"/>
        <w:jc w:val="both"/>
        <w:rPr/>
      </w:pPr>
      <w:r>
        <w:rPr/>
        <w:t>Os produtos esperados são: planilhas de dados para alimentar o SIG e gerar a escala cartográfica em escala adequada para a AAEG; implantação do SIG, disponibilizando-o para a comunidade de pesquisa; e elaboração de estratégia de monitoramento e plano para o gerenciamento da AAEG.</w:t>
      </w:r>
    </w:p>
    <w:p>
      <w:pPr>
        <w:pStyle w:val="Normal"/>
        <w:jc w:val="right"/>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5">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BRAS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both"/>
      <w:outlineLvl w:val="1"/>
    </w:pPr>
    <w:rPr>
      <w:b/>
      <w:spacing w:val="-3"/>
      <w:sz w:val="3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6"/>
      <w:lang w:val="pt-BR"/>
    </w:rPr>
  </w:style>
  <w:style w:type="paragraph" w:styleId="TextBody">
    <w:name w:val="Body Text"/>
    <w:basedOn w:val="Normal"/>
    <w:pPr>
      <w:spacing w:before="0" w:after="120"/>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18:00Z</dcterms:created>
  <dc:creator>departamento politica</dc:creator>
  <dc:description/>
  <dc:language>en-US</dc:language>
  <cp:lastModifiedBy>departamento politica</cp:lastModifiedBy>
  <dcterms:modified xsi:type="dcterms:W3CDTF">2002-11-06T21:23:00Z</dcterms:modified>
  <cp:revision>1</cp:revision>
  <dc:subject/>
  <dc:title>TITULO</dc:title>
</cp:coreProperties>
</file>