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ind w:left="2124" w:hanging="2124"/>
        <w:rPr/>
      </w:pPr>
      <w:r>
        <w:rPr>
          <w:b w:val="false"/>
          <w:spacing w:val="-3"/>
        </w:rPr>
        <w:t>TITULO</w:t>
        <w:tab/>
      </w:r>
      <w:r>
        <w:rPr/>
        <w:t>SISTERMA PARA ECONOMIZAR ENERGIA EN LA BASE CIENTIFICA JUBA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1"/>
        <w:rPr/>
      </w:pPr>
      <w:r>
        <w:rPr/>
        <w:t>SISTERMA PARA ECONOMIZAR ENERGIA EN LA BASE CIENTIFICA JUBANY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INTRODUCCIO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Durante la campaña 93/94 se aumenta  considerablemente la demanda máxima simultanea en la Base Jubany, ello se debe a la instalación del Laboratorio Dallman como resultado del convenio de cooperación científica Argentino-Aleman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En consecuencia se debió instalar tres grupos electrógenos de 200kVA, aprovechándose el calor residual para calefacción ambiental y para precalentar agua que se almacena dentro de la usina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SISTAMA PARA ECONOMIZAR COMBUSTIBLE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rPr>
          <w:b/>
          <w:b/>
          <w:lang w:val="es-MX"/>
        </w:rPr>
      </w:pPr>
      <w:r>
        <w:rPr>
          <w:b/>
          <w:lang w:val="es-MX"/>
        </w:rPr>
        <w:t>VENTILACION</w:t>
      </w:r>
    </w:p>
    <w:p>
      <w:pPr>
        <w:pStyle w:val="Normal"/>
        <w:ind w:left="708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En los motores Diesel un porcentaje entre el 6 y 10 % del poder energético del combustible pasa al ambiente en forma de radiaciones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Además el generador y el sistema de escape generan tanto calor como el motor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Este calor influye negativamente en el personal de mantenimiento, en el funcionamiento del tablero de control y en el rendimiento del grupo electrógeno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Entonces es necesario ventilar la sala de máquinas. Cuando se utiliza un radiador; el ventilador proporciona un flujo suficiente para ventilar el cuarto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Idealmente el aire debe circular alrededor del panel de control, luego rodear al generador; seguir alrededor del motor y salir atraves del ventilador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Heading2"/>
        <w:numPr>
          <w:ilvl w:val="0"/>
          <w:numId w:val="4"/>
        </w:numPr>
        <w:rPr/>
      </w:pPr>
      <w:r>
        <w:rPr/>
        <w:t>SISTEMA DE ENFRIAMIENTO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Aproximadamente un tercio del combustible necesario para el funcionamiento de los motores es absorbido por el agua de las camisas en forma de calor; este debe eliminarse para que el motor tenga buen rendimiento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La eficiencia se logra manteniendo desconectado el sistema de enfriamiento hasta alcanzar la temperatura de 79°C, esto se logra operando con termostatos cuando se utiliza el sistema de enfriamiento normal. Los termostatos regulan la manera en que se elimina el calor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Se debe considerar que a temperaturas bajo cero,  se puede llegar a producir congelamiento  del agua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de las camisas aun teniendo anticongelantes por lo que para evitar esto y que el  motor no arranque en frío se coloca un calentador de agua de las camisas, el mismo funciona en forma automática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La temperatura del agua que sale del motor depende del  sistema de enfriamiento: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Normal  o estándar  99°C.</w:t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Presurizado.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Heading2"/>
        <w:numPr>
          <w:ilvl w:val="0"/>
          <w:numId w:val="4"/>
        </w:numPr>
        <w:rPr/>
      </w:pPr>
      <w:r>
        <w:rPr/>
        <w:t>TIPOS DE ENFRIAMIENT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NORMAL:</w:t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  <w:t>Por medio de un radiador, un ventilador, bombas de circulación de agua y termostatos.</w:t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  <w:t>Tambien puede ser con un radiador a distancia con tanques calientes para evitar choques térmicos.</w:t>
      </w:r>
    </w:p>
    <w:p>
      <w:pPr>
        <w:pStyle w:val="Normal"/>
        <w:ind w:left="75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INTERCAMBIADORES DE CALOR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Indent"/>
        <w:rPr/>
      </w:pPr>
      <w:r>
        <w:rPr/>
        <w:t xml:space="preserve">                </w:t>
      </w:r>
      <w:r>
        <w:rPr/>
        <w:t>Estos pueden ser de una o dos pasadas. Este sistema necesita de un tanque de expansión, pues  los  intercambiadores  no tienen espacio para el aumento del volumen del agua  de las camisas como los radiadore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RECUPERACION DE CALOR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En los motores Diesel solo el 33% de la energía del combustible se convierte en energía mecánica. El resto se transforma en calor el cual sale del motor en el agua de las camisas, en los gases de escape y por medio de radiacion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l 30% que contiene el agua de las camisas puede recuperarse completamente. La mitad del calor que llevan los gases de escape se puede recuperar en forma económic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 recuperación del calor puede acercar al 75% del aprovechamiento de la energía del combustible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Temperatura Normal:</w:t>
      </w:r>
    </w:p>
    <w:p>
      <w:pPr>
        <w:pStyle w:val="TextBodyIndent"/>
        <w:rPr/>
      </w:pPr>
      <w:r>
        <w:rPr/>
        <w:t>Utiliza el agua a 99°C, y un intercambiador de calor de caja y tubos para transferir el calor rechazado a un circuito secundari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ambien se puede incluir un dispositivo de recuperación de calor de los gases de escape con una caldera o silenciador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lta temperatura – Agua sólida -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Utiliza el agua a 120°C, el funcionamiento es similar al de temperatura normal, pero se requiere una presión, en el circuito refrigerante, para mantener el agua sólida; la presión puede provenir de una carga estática dada por un tanque de expansión elevado, o por presión de aire controlada en el tanque de expansión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istema de agua Hirvient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tiliza el “calor de vaporización”. El vapor como tal no se acumula en el motor sino se desplaza en los pasajes de agua de alta temperatura por acción térmica y va a un separador de vapor ubicado a mayor altura que el mot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lang w:val="es-MX"/>
        </w:rPr>
        <w:t>III.</w:t>
        <w:tab/>
        <w:t>CONCLUSION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En la Base Jubany se utilizó el sistema de recuperación del calor de los gases de escape, ahorrando un 8% de consumo de combustibl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705" w:hanging="0"/>
        <w:rPr>
          <w:lang w:val="es-MX"/>
        </w:rPr>
      </w:pPr>
      <w:r>
        <w:rPr>
          <w:lang w:val="es-MX"/>
        </w:rPr>
        <w:t>El destino del calor es calentar agua para uso domestico y calefacción de ambientes, almacenándola en la misma usin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17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  <w:lang w:val="es-MX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left="709" w:hanging="0"/>
    </w:pPr>
    <w:rPr>
      <w:sz w:val="20"/>
      <w:szCs w:val="20"/>
      <w:lang w:val="es-MX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50:00Z</dcterms:created>
  <dc:creator>departamento politica</dc:creator>
  <dc:description/>
  <dc:language>en-US</dc:language>
  <cp:lastModifiedBy>departamento politica</cp:lastModifiedBy>
  <dcterms:modified xsi:type="dcterms:W3CDTF">2002-11-04T16:54:00Z</dcterms:modified>
  <cp:revision>1</cp:revision>
  <dc:subject/>
  <dc:title>TITULO</dc:title>
</cp:coreProperties>
</file>