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"/>
        <w:gridCol w:w="5874"/>
      </w:tblGrid>
      <w:tr>
        <w:trPr/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TITULO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:</w:t>
            </w:r>
          </w:p>
        </w:tc>
        <w:tc>
          <w:tcPr>
            <w:tcW w:w="5874" w:type="dxa"/>
            <w:tcBorders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INFORME ANUAL DE ACTIVIDADES AÑO 2002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PAÍS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:</w:t>
            </w:r>
          </w:p>
        </w:tc>
        <w:tc>
          <w:tcPr>
            <w:tcW w:w="5874" w:type="dxa"/>
            <w:tcBorders/>
          </w:tcPr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  <w:t>ECUADOR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UTOR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:</w:t>
            </w:r>
          </w:p>
        </w:tc>
        <w:tc>
          <w:tcPr>
            <w:tcW w:w="587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APITAN DE FRAGATA–EM BYRON SANMIGUEL MARIN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ACTIVIDADES DESARROLLADAS POR EL PROGRAMA ANTÁRTICO ECUATORIANO AÑO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CIONES EN FOROS ANTÁRTICO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1"/>
          <w:numId w:val="2"/>
        </w:numPr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XIV Reunión de Consejo de Administradores de Programas Antárticos (COMNAP), Shanghai-China Julio-2002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XXVII Reunión del Comité Científico de Investigaciones Antárticas (SCAR), Shanghai-China Julio-2002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XV Reunión Consultiva del Tratado Antártico, Polonia Septiembre-200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CIONES EN CAMPAÑAS ANTÁRTIC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icipación de un Oficial Hidrógrafo del INOCAR en la XX Operación Antártica Brasilera en Febrero del 2002, a bordo del </w:t>
      </w:r>
      <w:r>
        <w:rPr>
          <w:rFonts w:cs="Arial" w:ascii="Arial" w:hAnsi="Arial"/>
          <w:szCs w:val="20"/>
        </w:rPr>
        <w:t>NApOc "Ary Rongel", durante o verano de 2001/200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DADES EJECUTAD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 y presentación del Decreto Ejecutivo y Reglamento para la Creación de “Instituto Ecuatoriano de Investigación y Estudios Antárticos”, como organismo con una dependencia directa de la Presidencia de la Repúblic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esarrollo de la Pagina Web del PROANTEC, conteniendo información bajo el esquema propuesto tanto por en el COMNAP y en la IX</w:t>
      </w:r>
      <w:r>
        <w:rPr>
          <w:rFonts w:cs="Arial" w:ascii="Arial" w:hAnsi="Arial"/>
          <w:lang w:val="es-ES_tradnl"/>
        </w:rPr>
        <w:t xml:space="preserve"> Reunión de Administradores de Programas Antárticos Latinoamericanos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samiento y re-edición de la Carta Náutica IOA INT 91222, “Punta Fort Williams – Isla Greenwich” en base al levantamiento batimétrico y de línea de costa efectuado durante la VIII  Expedición Antártica Ecuatori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en exposiciones de difusión de actividades del Ecuador en la Antártica, en las Principales ciu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ción, publicación y distribución del Acta Antártica Ecuatoriana Volumen 1 Año 5, a los países miembros de la Comunidad del Tratado Antártico y a instituciones y organismos nacionales y extranjer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ación y planificación de las Actividades de la IX Expedición Antártica Ecuatoriana para desarrollarse en Enero y Febrero del 2003. La misma que considera además de actividades de mantenimiento de la Estación Pedro Vicente Maldon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o y continuación de estudios complementarios del Nivel Medio del Mar en Punta Fort Williams a fin de determinar el Datum Vertical de partida.</w:t>
      </w:r>
    </w:p>
    <w:p>
      <w:pPr>
        <w:pStyle w:val="Normal"/>
        <w:numPr>
          <w:ilvl w:val="2"/>
          <w:numId w:val="2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ción de puntos geodésicos absolutos amarrados a la Red GPS del SCAR.</w:t>
      </w:r>
    </w:p>
    <w:p>
      <w:pPr>
        <w:pStyle w:val="Normal"/>
        <w:numPr>
          <w:ilvl w:val="2"/>
          <w:numId w:val="2"/>
        </w:numPr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 ambiental de las operaciones durante la IX Expedición.</w:t>
      </w:r>
    </w:p>
    <w:p>
      <w:pPr>
        <w:pStyle w:val="Normal"/>
        <w:numPr>
          <w:ilvl w:val="2"/>
          <w:numId w:val="2"/>
        </w:numPr>
        <w:ind w:left="14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nstrucción de Modulo de tratamiento de Residu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PLENARIO XIII RAPAL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I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8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CUADOR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57:00Z</dcterms:created>
  <dc:creator>departamento politica</dc:creator>
  <dc:description/>
  <dc:language>en-US</dc:language>
  <cp:lastModifiedBy>departamento politica</cp:lastModifiedBy>
  <dcterms:modified xsi:type="dcterms:W3CDTF">2002-11-11T14:00:00Z</dcterms:modified>
  <cp:revision>1</cp:revision>
  <dc:subject/>
  <dc:title>TITULO</dc:title>
</cp:coreProperties>
</file>