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ind w:left="1276" w:hanging="1276"/>
        <w:rPr>
          <w:b/>
          <w:b/>
          <w:sz w:val="28"/>
          <w:lang w:val="es-AR"/>
        </w:rPr>
      </w:pPr>
      <w:r>
        <w:rPr>
          <w:b/>
          <w:sz w:val="28"/>
          <w:lang w:val="es-AR"/>
        </w:rPr>
        <w:t>TITULO: “PROPUESTA DE INNOVACION EN EL DESARROLLO DE LA REUNION DE ADMINISTRADORES DE PROGRAMAS ANTARTICOS LATINOAMERICANOS”.</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t>PAIS: ARGENTINA</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lang w:val="es-AR"/>
        </w:rPr>
      </w:pPr>
      <w:r>
        <w:rPr>
          <w:b/>
          <w:lang w:val="es-AR"/>
        </w:rPr>
        <w:t xml:space="preserve">PRESENTADO POR: </w:t>
      </w:r>
      <w:r>
        <w:br w:type="page"/>
      </w:r>
    </w:p>
    <w:p>
      <w:pPr>
        <w:pStyle w:val="Normal"/>
        <w:rPr>
          <w:b/>
          <w:b/>
          <w:lang w:val="es-AR"/>
        </w:rPr>
      </w:pPr>
      <w:r>
        <w:rPr>
          <w:b/>
          <w:lang w:val="es-AR"/>
        </w:rPr>
      </w:r>
    </w:p>
    <w:p>
      <w:pPr>
        <w:pStyle w:val="Heading2"/>
        <w:rPr>
          <w:caps/>
        </w:rPr>
      </w:pPr>
      <w:r>
        <w:rPr>
          <w:caps/>
        </w:rPr>
        <w:t>Propuesta de innovación en el desarrollo de la Reunión de Administradores de Programas Antárticos Latinoamericanos</w:t>
      </w:r>
    </w:p>
    <w:p>
      <w:pPr>
        <w:pStyle w:val="Normal"/>
        <w:jc w:val="both"/>
        <w:rPr>
          <w:caps/>
        </w:rPr>
      </w:pPr>
      <w:r>
        <w:rPr>
          <w:caps/>
        </w:rPr>
      </w:r>
    </w:p>
    <w:p>
      <w:pPr>
        <w:pStyle w:val="Normal"/>
        <w:jc w:val="both"/>
        <w:rPr/>
      </w:pPr>
      <w:r>
        <w:rPr/>
        <w:t>En más de diez años de existencia, la RAPAL se ha convertido en un foro de discusión regional que facilita el intercambio de experiencias sobre sus actividades antárticas y dentro de los principios generales del Sistema del Tratado Antártico.</w:t>
      </w:r>
    </w:p>
    <w:p>
      <w:pPr>
        <w:pStyle w:val="Normal"/>
        <w:jc w:val="both"/>
        <w:rPr/>
      </w:pPr>
      <w:r>
        <w:rPr/>
      </w:r>
    </w:p>
    <w:p>
      <w:pPr>
        <w:pStyle w:val="Normal"/>
        <w:jc w:val="both"/>
        <w:rPr/>
      </w:pPr>
      <w:r>
        <w:rPr/>
        <w:t>Quizás el intercambio de información ha sido dominante hasta el presente, en detrimento de una discusión más profunda de temas operativos y de un mayor grado de concreción de actividades conjuntas, que podrían redundar en beneficios para los programas antárticos y en la presentación de posturas comunes en foros tales como la Reunión Consultiva del Tratado Antártico, el COMNAP, el SCAR y la CCRVMA.</w:t>
      </w:r>
    </w:p>
    <w:p>
      <w:pPr>
        <w:pStyle w:val="Normal"/>
        <w:jc w:val="both"/>
        <w:rPr/>
      </w:pPr>
      <w:r>
        <w:rPr/>
      </w:r>
    </w:p>
    <w:p>
      <w:pPr>
        <w:pStyle w:val="Normal"/>
        <w:jc w:val="both"/>
        <w:rPr/>
      </w:pPr>
      <w:r>
        <w:rPr/>
        <w:t>A partir de la XI RAPAL, el establecimiento de una distinción entre “Documentos de Trabajo” y “Documentos Informativos”, posibilitó un avance en la dinámica requerida para que la RAPAL pase de una fase excesivamente declamativa a una de mayor nivel resolutivo.</w:t>
      </w:r>
    </w:p>
    <w:p>
      <w:pPr>
        <w:pStyle w:val="Normal"/>
        <w:jc w:val="both"/>
        <w:rPr/>
      </w:pPr>
      <w:r>
        <w:rPr/>
      </w:r>
    </w:p>
    <w:p>
      <w:pPr>
        <w:pStyle w:val="Normal"/>
        <w:jc w:val="both"/>
        <w:rPr/>
      </w:pPr>
      <w:r>
        <w:rPr/>
        <w:t>La creación de grupos de trabajo íntersesionales, tales como la REAL y la existencia misma de ámbitos de discusión más allá del plenario de la RAPAL, tales como los Encuentros de Científicos que se han venido desarrollando bianualmente, o el Encuentro de Medicina Antártica y el de Historiadores,  o el Taller sobre Construcciones Antárticas, son una prueba fehaciente de que, sin haberlo propuesto estructuralmente, la mejor forma de avanzar en la discusión de temas específicos fue canalizada en la práctica a través del encuentro de los especialistas en tales temas, de una manera más informal que la impuesta por un gran plenario de representantes gubernamentales.</w:t>
      </w:r>
    </w:p>
    <w:p>
      <w:pPr>
        <w:pStyle w:val="Normal"/>
        <w:jc w:val="both"/>
        <w:rPr/>
      </w:pPr>
      <w:r>
        <w:rPr/>
      </w:r>
    </w:p>
    <w:p>
      <w:pPr>
        <w:pStyle w:val="Normal"/>
        <w:jc w:val="both"/>
        <w:rPr/>
      </w:pPr>
      <w:r>
        <w:rPr/>
        <w:t>De hecho, los dos principales cuerpos asesores del Sistema del Tratado Antártico, esto es COMNAP y SCAR, funcionan bajo esta metodología. Entonces, consideramos que es conveniente establecer una forma de trabajo que sea reflejo del trabajo en estos Grupos.</w:t>
      </w:r>
    </w:p>
    <w:p>
      <w:pPr>
        <w:pStyle w:val="Normal"/>
        <w:jc w:val="both"/>
        <w:rPr/>
      </w:pPr>
      <w:r>
        <w:rPr/>
      </w:r>
    </w:p>
    <w:p>
      <w:pPr>
        <w:pStyle w:val="Normal"/>
        <w:jc w:val="both"/>
        <w:rPr/>
      </w:pPr>
      <w:r>
        <w:rPr/>
        <w:t>Si se adopta esta metodología, debe establecerse qué grupos de trabajo son necesarios a fin de cubrir los principales temas de agenda, estableciendo puntos de contacto para cada uno de ellos con mandato para sus tareas intersesionales. De esta manera,. La semana de la RAPAL podría dividirse en tres días para reuniones de grupos de trabajo y dos días para plenario de representantes, por ejemplo. Siguiendo el esquema de COMNAP, la semana podría abrir con una mañana de plenario, luego dos días y medio de reuniones de grupos y dos días finales de plenario, en el que se elevan las conclusiones de los grupos con las correspondientes propuestas de recomendación.</w:t>
      </w:r>
    </w:p>
    <w:p>
      <w:pPr>
        <w:pStyle w:val="Normal"/>
        <w:jc w:val="both"/>
        <w:rPr/>
      </w:pPr>
      <w:r>
        <w:rPr/>
      </w:r>
    </w:p>
    <w:p>
      <w:pPr>
        <w:pStyle w:val="Normal"/>
        <w:jc w:val="both"/>
        <w:rPr/>
      </w:pPr>
      <w:r>
        <w:rPr/>
        <w:t>Podría esgrimirse como elemento desfavorable, el hecho de que no todos los miembros cuentan con la posibilidad de enviar representantes a cada uno de los grupos de trabajo. Frente a esta realidad, existen ciertos aspectos a considerar. En primer término, la posibilidad de trabajo intersesional vía internet a través de puntos de contacto claramente establecidos y con decisión en los temas, facilita enormemente el desarrollo de temas de discusión entre especialistas, determinando que la reunión de cada grupo durante la semana RAPAL se limite a un contacto personal, a fin de ajustar aspectos finales que hacen a la presentación de las conclusiones al plenario de la RAPAL. Por este mismo motivo, el hecho de que los grupos de trabajo cuenten con dos días y medio para sesionar no significa que necesariamente todos los grupos de trabajo deban reunirse durante todo este tiempo, o que todos los grupos de trabajo deban reunirse indefectiblemente. Quizás con medio día de reunión, los temas de agenda puedan ser resueltos, permitiendo esto que una misma persona, con experiencia en más de un tema, atienda a diferentes grupos.</w:t>
      </w:r>
    </w:p>
    <w:p>
      <w:pPr>
        <w:pStyle w:val="Normal"/>
        <w:jc w:val="both"/>
        <w:rPr/>
      </w:pPr>
      <w:r>
        <w:rPr/>
      </w:r>
    </w:p>
    <w:p>
      <w:pPr>
        <w:pStyle w:val="Normal"/>
        <w:jc w:val="both"/>
        <w:rPr/>
      </w:pPr>
      <w:r>
        <w:rPr/>
        <w:t>Con respecto a los posibles grupos de trabajo, y teniendo en cuenta los que de hecho existen en la actualidad y la relación de éstos con grupos existentes en COMNAP y SCAR, la lista podria conformarse de la siguiente manera:</w:t>
      </w:r>
    </w:p>
    <w:p>
      <w:pPr>
        <w:pStyle w:val="Normal"/>
        <w:jc w:val="both"/>
        <w:rPr/>
      </w:pPr>
      <w:r>
        <w:rPr/>
      </w:r>
    </w:p>
    <w:p>
      <w:pPr>
        <w:pStyle w:val="Normal"/>
        <w:numPr>
          <w:ilvl w:val="0"/>
          <w:numId w:val="2"/>
        </w:numPr>
        <w:jc w:val="both"/>
        <w:rPr/>
      </w:pPr>
      <w:r>
        <w:rPr/>
        <w:t>Red de Encargados Ambientales Latinoamericanos REAL (ECG, AEON, EMRAC)</w:t>
      </w:r>
    </w:p>
    <w:p>
      <w:pPr>
        <w:pStyle w:val="Normal"/>
        <w:numPr>
          <w:ilvl w:val="0"/>
          <w:numId w:val="2"/>
        </w:numPr>
        <w:jc w:val="both"/>
        <w:rPr/>
      </w:pPr>
      <w:r>
        <w:rPr/>
        <w:t>Grupo de Trabajo sobre Medicina Antártica (COMNAP, SCAR)</w:t>
      </w:r>
    </w:p>
    <w:p>
      <w:pPr>
        <w:pStyle w:val="Normal"/>
        <w:numPr>
          <w:ilvl w:val="0"/>
          <w:numId w:val="2"/>
        </w:numPr>
        <w:jc w:val="both"/>
        <w:rPr/>
      </w:pPr>
      <w:r>
        <w:rPr/>
        <w:t>Grupo de Trabajo sobre Historia (sin correlato)</w:t>
      </w:r>
    </w:p>
    <w:p>
      <w:pPr>
        <w:pStyle w:val="Normal"/>
        <w:numPr>
          <w:ilvl w:val="0"/>
          <w:numId w:val="2"/>
        </w:numPr>
        <w:jc w:val="both"/>
        <w:rPr/>
      </w:pPr>
      <w:r>
        <w:rPr/>
        <w:t>Grupo de Trabajo sobre Educación y Entrenamiento (CEDAT, TRAINET, INFONET)</w:t>
      </w:r>
    </w:p>
    <w:p>
      <w:pPr>
        <w:pStyle w:val="Normal"/>
        <w:numPr>
          <w:ilvl w:val="0"/>
          <w:numId w:val="2"/>
        </w:numPr>
        <w:jc w:val="both"/>
        <w:rPr/>
      </w:pPr>
      <w:r>
        <w:rPr/>
        <w:t>Grupo de Trabajo sobre Construcciones Antárticas (SCALOP).</w:t>
      </w:r>
    </w:p>
    <w:p>
      <w:pPr>
        <w:pStyle w:val="Normal"/>
        <w:numPr>
          <w:ilvl w:val="0"/>
          <w:numId w:val="2"/>
        </w:numPr>
        <w:jc w:val="both"/>
        <w:rPr/>
      </w:pPr>
      <w:r>
        <w:rPr/>
        <w:t>Grupo de Contacto sobre Energías Alternativas (ENMANET).</w:t>
      </w:r>
    </w:p>
    <w:p>
      <w:pPr>
        <w:pStyle w:val="Normal"/>
        <w:numPr>
          <w:ilvl w:val="0"/>
          <w:numId w:val="2"/>
        </w:numPr>
        <w:jc w:val="both"/>
        <w:rPr/>
      </w:pPr>
      <w:r>
        <w:rPr/>
        <w:t>Red APAL de Cooperación en Materia de Investigación Científica (SCAR)</w:t>
      </w:r>
    </w:p>
    <w:p>
      <w:pPr>
        <w:pStyle w:val="Normal"/>
        <w:numPr>
          <w:ilvl w:val="0"/>
          <w:numId w:val="2"/>
        </w:numPr>
        <w:jc w:val="both"/>
        <w:rPr/>
      </w:pPr>
      <w:r>
        <w:rPr/>
        <w:t>Grupo de Trabajo sobre Operaciones Aéreas Antárticas Latinoamericana (AIROPS).</w:t>
      </w:r>
    </w:p>
    <w:p>
      <w:pPr>
        <w:pStyle w:val="Normal"/>
        <w:numPr>
          <w:ilvl w:val="0"/>
          <w:numId w:val="2"/>
        </w:numPr>
        <w:jc w:val="both"/>
        <w:rPr/>
      </w:pPr>
      <w:r>
        <w:rPr/>
        <w:t>Grupo de Trabajo sobre Operaciones Marítimas Latinoamericans, (SHIPOPS).</w:t>
      </w:r>
    </w:p>
    <w:p>
      <w:pPr>
        <w:pStyle w:val="Normal"/>
        <w:numPr>
          <w:ilvl w:val="0"/>
          <w:numId w:val="2"/>
        </w:numPr>
        <w:jc w:val="both"/>
        <w:rPr/>
      </w:pPr>
      <w:r>
        <w:rPr/>
        <w:t>Grupo de Trabajo sobre Logística Antártica (SCALOP).</w:t>
      </w:r>
    </w:p>
    <w:p>
      <w:pPr>
        <w:pStyle w:val="Normal"/>
        <w:jc w:val="both"/>
        <w:rPr/>
      </w:pPr>
      <w:r>
        <w:rPr/>
      </w:r>
    </w:p>
    <w:p>
      <w:pPr>
        <w:pStyle w:val="Normal"/>
        <w:jc w:val="both"/>
        <w:rPr/>
      </w:pPr>
      <w:r>
        <w:rPr/>
        <w:t>Otro elemento importante a considerar, fundamentalmente desde el punto de vista operativo para el país organizador de la Reunión, es el requerimiento de espacio físico para el funcionamiento de grupos. A este respecto, demás está mencionar que los grupos de trabajo pueden reunirse en pequeñas salas de trabajo (ocho-diez personas sentadas alrededor de una mesa), con muchos menos requerimientos logísticos que los necesarios para un salón Plenario. Por otro lado, y como fuera mencionado más arriba, lo más probable es que los seis grupos (o los que fueran) no sesionen al mismo tiempo; es más, pueden no reunirse todos los años, con lo cual, no es necesario contar con tantas salas de reunión como grupos existentes.</w:t>
      </w:r>
    </w:p>
    <w:p>
      <w:pPr>
        <w:pStyle w:val="Normal"/>
        <w:jc w:val="both"/>
        <w:rPr/>
      </w:pPr>
      <w:r>
        <w:rPr/>
      </w:r>
    </w:p>
    <w:p>
      <w:pPr>
        <w:pStyle w:val="Normal"/>
        <w:jc w:val="both"/>
        <w:rPr/>
      </w:pPr>
      <w:r>
        <w:rPr/>
        <w:t>En conclusión, la propuesta de desarrollo de la RAPAL basada en la discusión de temas específicos por parte de Grupos de Trabajo, y posteriormente una instancia resolutiva superior, a través del Plenario de Delegados, puede ayudar al avance de una forma más dinámica en la discusión de los temas de agenda. Los grupos pequeños favorecen la participación de sus integrantes de una manera más informal, y el tratamiento de los temas por las personas que cada país considere más idóneas desde un punto de vista técnico y práctico, y con un mayor grado de compromiso personal. De esta manera el Plenario de Delegados asume un papel político y resolutivo más concreto y seguramente sustentado en un mayor grado de maduración técnica de cada tema en particular.</w:t>
      </w:r>
    </w:p>
    <w:p>
      <w:pPr>
        <w:pStyle w:val="Normal"/>
        <w:jc w:val="both"/>
        <w:rPr/>
      </w:pPr>
      <w:r>
        <w:rPr/>
      </w:r>
    </w:p>
    <w:p>
      <w:pPr>
        <w:pStyle w:val="Normal"/>
        <w:jc w:val="right"/>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T:</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35:00Z</dcterms:created>
  <dc:creator>departamento politica</dc:creator>
  <dc:description/>
  <dc:language>en-US</dc:language>
  <cp:lastModifiedBy>departamento politica</cp:lastModifiedBy>
  <dcterms:modified xsi:type="dcterms:W3CDTF">2002-11-06T20:40:00Z</dcterms:modified>
  <cp:revision>2</cp:revision>
  <dc:subject/>
  <dc:title>TITULO: “PROPUESTA DE INNOVACION EN EL DESARROLLO DE LA REUNION DE ADMINISTRADORES DE PROGRAMAS ANTARTICOS LATINOAMERICANOS”</dc:title>
</cp:coreProperties>
</file>