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16" w:hanging="1416"/>
        <w:rPr/>
      </w:pPr>
      <w:r>
        <w:rPr>
          <w:b/>
          <w:spacing w:val="-3"/>
          <w:sz w:val="32"/>
        </w:rPr>
        <w:t>TITULO</w:t>
        <w:tab/>
      </w:r>
      <w:r>
        <w:rPr>
          <w:b/>
          <w:sz w:val="32"/>
        </w:rPr>
        <w:t>LINEAS DE INVESTIGACION QUE SE DESARROLLARAN EN LA CAMPAÑA ANTARTICA 2002/03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NEAS DE INVESTIGACION QUE SE DESARROLLARAN EN LA CAMPAÑA ANTARTICA 2002/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COLOGIA COSTE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ción de la biomasa del fitoplancton, del carbono y nitrogeno orgánico particulado estimación de las tasas de sedimentación del material particulado en suspensión. Medición de salinidad, temperatura, e intensidad lumínica en columna de agua; Parámetros meteorológicos, de la resuspensión de sedimentos de fondos y micrófito bentos asociados y su relación con los factores físicos ambientales. Investigación conjunta dentro del Convenio con Alem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DIACIÓN UV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sayos de resistencia a la radiación UV por parte de dos sepas sicrotróficas marinas previamente aislada, utilizando sistema dinámico en la columna de agua de Caleta Po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CROBI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o de: bacteria sicrofilas, efecto de la radiación solar (UV-B) en la flora microbiana mariana antártica, aislamiento de hongossicrótrofilos, pruebas bioquímicas para tipificación de hongos, aislamiento del ADN del gen ARNr y amplificación de regímenes variables (ITS1 e ITS2) por PCR para tipificación de hongos. Tasa de crecimientos de especimenes de Colobanthus y Deschampsia, análisis bacteriológicos de rutina en el agua bebida y en los efluentes de la planta de tratamientos de residu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OOPLANCT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olección y análisis de muestras de zooplancton y su composición, muestras de trampas de sedimentos para determinar la presencia de fecas de zooplancton. Experimentos de pastoreo de zooplancton sobre distintos tipos de dietas; Estudio del ciclo de vida de algunos organismos de zooplanc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MÍFE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r la biología reproductiva de machos de elefantes marinos del Sur. Estudiar el modo en que las hembras del elefante marino del Sur utilizan y ganan los nutrientes y la energía durante la reproducción, mudas y alimentación y la forma de desarrollo de los cachorros.Técnicas isotòpicas y dietas de este grupo reproducti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os de parámetros reproductivos, marcado de reproductores de petreles gigantes y sus pichones, composición de la dieta, implantación de profundimétros (capilares) en pingüi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O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ar indicadores bioquímicos del estado inmunológico y nutricional para el elefante marino del Sur, durante los períodos reproductivos y post-reproductivos para ser utilizado como valores de referencias para estudios sobre las incidencias de las actividades humanas en la zonas y/o cambios medioambientales. Investigar las posibles variaciones en los parámetros bioquímicos durante el ciclo anual e interanual, así como las diferencias fisiológicas debidas al sexo, edad y estado sanit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DR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r el funcionamiento dinámico y la caracterización de los sistemas hídricos superficial y subterráneos de Caleta Potter evaluar las posibles perturbaciones o riesgos de la actividad antrópica local sobre los mismos, identificar las principales fuentes de perturbación o riesgo y elaborar un modelo conceptual que permita monitorear la evolución de la calidad del sistema en los próximos añ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AMIN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ciones sobre niveles de elementos trazas (Cd, Cu, Hg, Pb, Zn) para establecer programas de monitoreos y vigilancias de la contaminación ambiental en Antár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SIOLOGÍ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ción del nivel de estrés oxidativo en organismos marinos antárticos (vertebrados e invertebrados), mediantes técnicas de análisis fisiológicas, bioquímicas e histológicas. Determinación y análisis comparativo de las defensas antioxidantes en organismos antárticos de distintos grupos taxonómicos y ecológ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CTIOLOGÍ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igación sobre ecología, cambio de abundancia, parámetros de la dinámica poblacional relaciones predador-presa y sistemática de peces antárticos en las islas Georgias de Sur, Orcadas del Sur, Shetland del Sur y Península Antárt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MN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os taxonómicos y ecológicos de algas de agua dulce de Antártida; centrados en diversos ambientes continentales antárticos (lagos, lagunas, arroyos, chorrillos, albuferas nieves y suel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ODES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blecer, mantener y mejorar una Red Geodésica vinculada con el Sistema de Referencia Internacional, para proveer de un marco geográfico unificado “ 4D”, a las. ciencias y operaciones Antárticas. Contribuir a la geodesia global para el estudio de los procesos físicos de la Tierra tales como la Geodinámica y las Mareas Terrestre. Proveer información para el monitoreo del movimiento horizontal y vertical de Continente Antártico. Generar un sistema de referencia altimétricos preci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SM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ción en estaciones sismológicas instaladas en distintas Bases Antárticas y en Ushua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FECTO INVERNADE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ción sobre el aumento paulatino del Efecto Invernadero y sobre la variación de la concentración del dióxido de carb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 AMBIENTAL – DESECHOS ANTÁRTIC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arrollar e implementar in situ Sistemas de Gestión en instalaciones en bases antárticas argentinas para cumplir con los requerimientos del Protocolo de Madr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MPACTO DE LA EXPLO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 el efecto de la pesca sobre las poblaciones de depredadores. Participación de nuestro país Programa de Monitoreo del Ecosistema de la CCRVMA.</w:t>
      </w:r>
    </w:p>
    <w:p>
      <w:pPr>
        <w:pStyle w:val="Normal"/>
        <w:jc w:val="both"/>
        <w:rPr>
          <w:b/>
          <w:b/>
        </w:rPr>
      </w:pPr>
      <w:r>
        <w:rPr>
          <w:b/>
        </w:rPr>
        <w:t>CRI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rfogénesis del extremo sur de Sudamérica, Arco de Scotía y Península Antár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PA DE OZ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fectuarán registros de la variación O3 y otros componentes químicos empleando equipos remotos en tierra, y ozonosondeos. Influencias de los fenómenos cíclicos, aleatorios y las acciones producidas por el hombre. Mediciones de radiación ultravioleta para el Proyecto Red Antártica para la Vigilancia y Caracterización de la Radiación Ultraviol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OCRI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ción sobre las condiciones criogénicas, permafrost y geotecnia de la isla maramb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U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fectuar el reconocimiento y ajuste de la cartografía de suelos, identificación y muestreo de la vegetación de la isla Nel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GNETOSFE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ción sobre la transferencia de energía desde el espacio interplanetario a la atmósfera terrestre y determinación de las fuentes de perturbaciones observadas en bases antárt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LCAN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imiento geoquímico de fumarolas, estudio de las variaciones composicionales de los gases y cuerpos de agua de la isla Decep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GA – ROSS – LARS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ocer parámetros dinámicos básicos. Realizar la correlación entre diferentes relaciones climáticas de la regíon noreste de la Península Antártica. Realizar estudios geomorfológicos,dinámica periglacial y el ambiente del permafr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OESTRATIGRAFÍ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os estratigráficos, sedimentológicos y paleontológicos en la isla James Ro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RRELAC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os geológicos detallados en la isla James Ross durante el cretácico mar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CROPALEONTOLOG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oestratigrafía de alta resolución. Vinculaciones biogeográficas de los microfósiles y nanofosiles calcáreos antárticos con los de la Patago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OMARAMB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vestigación sobre estratigrafía, sedimentológia y paleontología de las diferentes unidades del Cretácico Superior – Paleógeno de la Cuenca James Ross (Antártida) y su comparación con aquellas coetáneas de la Cuenca Austral (Patago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G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úsqueda, extracción y estudio de vertebrados fosiles, de la flora y fauna asociada y toma de muestras de rocas cretácicas y terciarias para estudios paleomagné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SICOLOGÍ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igación del desempeño de los grupos antárticos en condiciones propias de un medio ambiente aislado y confin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OLOGÍ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udios de flujos de CO2 en el océano del Atlántico S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. DIRECTOR DEL INSTITUTO ANTARTICO ARGENTINO</w:t>
      </w:r>
    </w:p>
    <w:p>
      <w:pPr>
        <w:pStyle w:val="Normal"/>
        <w:jc w:val="both"/>
        <w:rPr/>
      </w:pPr>
      <w:r>
        <w:rPr/>
        <w:t>DR. ENRIQUE MARSCHOFF</w:t>
      </w:r>
    </w:p>
    <w:p>
      <w:pPr>
        <w:pStyle w:val="Normal"/>
        <w:jc w:val="both"/>
        <w:rPr/>
      </w:pPr>
      <w:r>
        <w:rPr/>
        <w:t>TE:  4812-16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1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41:00Z</dcterms:created>
  <dc:creator>departamento politica</dc:creator>
  <dc:description/>
  <dc:language>en-US</dc:language>
  <cp:lastModifiedBy>departamento politica</cp:lastModifiedBy>
  <dcterms:modified xsi:type="dcterms:W3CDTF">2002-11-07T18:44:00Z</dcterms:modified>
  <cp:revision>1</cp:revision>
  <dc:subject/>
  <dc:title>TITULO</dc:title>
</cp:coreProperties>
</file>