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000000"/>
          <w:spacing w:val="-3"/>
          <w:lang w:val="es-ES"/>
        </w:rPr>
      </w:pPr>
      <w:r>
        <w:rPr>
          <w:rFonts w:cs="Verdana" w:ascii="Verdana" w:hAnsi="Verdana"/>
          <w:b/>
          <w:color w:val="000000"/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b/>
          <w:spacing w:val="-3"/>
          <w:sz w:val="32"/>
        </w:rPr>
        <w:t>TITULO</w:t>
        <w:tab/>
      </w:r>
      <w:r>
        <w:rPr>
          <w:b/>
          <w:sz w:val="32"/>
        </w:rPr>
        <w:t>CAMPAÑA ANTÁRTICA DE VERANO 2001 / 2002.</w:t>
      </w:r>
    </w:p>
    <w:p>
      <w:pPr>
        <w:pStyle w:val="Normal"/>
        <w:ind w:left="708" w:firstLine="708"/>
        <w:rPr>
          <w:b/>
          <w:b/>
          <w:sz w:val="32"/>
          <w:u w:val="single"/>
        </w:rPr>
      </w:pPr>
      <w:r>
        <w:rPr>
          <w:b/>
          <w:sz w:val="32"/>
        </w:rPr>
        <w:t>INFORME FINAL PRIMERA ETAPA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u w:val="single"/>
        </w:rPr>
      </w:pPr>
      <w:r>
        <w:rPr>
          <w:b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  <w:t>PAIS</w:t>
        <w:tab/>
        <w:tab/>
        <w:tab/>
        <w:t>ARGENTINA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pacing w:val="-3"/>
          <w:sz w:val="32"/>
          <w:lang w:val="es-ES"/>
        </w:rPr>
      </w:pPr>
      <w:r>
        <w:rPr>
          <w:rFonts w:cs="Verdana" w:ascii="Verdana" w:hAnsi="Verdana"/>
          <w:b/>
          <w:color w:val="000000"/>
          <w:spacing w:val="-3"/>
          <w:sz w:val="32"/>
          <w:lang w:val="es-E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u w:val="none"/>
          <w:lang w:val="es-AR"/>
        </w:rPr>
      </w:pPr>
      <w:r>
        <w:rPr>
          <w:rFonts w:cs="Times New Roman" w:ascii="Times New Roman" w:hAnsi="Times New Roman"/>
          <w:b w:val="false"/>
          <w:color w:val="000000"/>
          <w:sz w:val="28"/>
          <w:u w:val="none"/>
          <w:lang w:val="es-AR"/>
        </w:rPr>
      </w:r>
    </w:p>
    <w:p>
      <w:pPr>
        <w:pStyle w:val="Heading"/>
        <w:rPr>
          <w:rFonts w:ascii="Times New Roman" w:hAnsi="Times New Roman" w:cs="Times New Roman"/>
          <w:sz w:val="28"/>
          <w:u w:val="none"/>
          <w:lang w:val="es-AR"/>
        </w:rPr>
      </w:pPr>
      <w:r>
        <w:rPr>
          <w:rFonts w:cs="Times New Roman" w:ascii="Times New Roman" w:hAnsi="Times New Roman"/>
          <w:sz w:val="28"/>
          <w:u w:val="none"/>
          <w:lang w:val="es-AR"/>
        </w:rPr>
        <w:t>ROMPEHIELOS A.R.A. “ALMIRANTE IRIZAR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PAÑA ANTÁRTICA DE VERANO 2001 / 2002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INFORME FINAL PRIMERA ETAPA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ind w:left="283" w:hanging="283"/>
        <w:rPr/>
      </w:pPr>
      <w:r>
        <w:rPr/>
        <w:t>ATENCIÓN SANITARI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>
          <w:color w:val="000000"/>
        </w:rPr>
      </w:pPr>
      <w:r>
        <w:rPr>
          <w:color w:val="00000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2268"/>
        <w:gridCol w:w="1985"/>
        <w:gridCol w:w="141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CIEN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MEDIC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DONTOLOG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BORATO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</w:tr>
      <w:tr>
        <w:trPr>
          <w:trHeight w:val="858" w:hRule="atLeast"/>
        </w:trPr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LI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AI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ras FFA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5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VIL / D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3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21" w:hRule="atLeast"/>
        </w:trPr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/>
      </w:pPr>
      <w:r>
        <w:rPr>
          <w:rFonts w:cs="Arial" w:ascii="Arial" w:hAnsi="Arial"/>
          <w:color w:val="000000"/>
          <w:u w:val="single"/>
        </w:rPr>
        <w:t>PATOLOGIAS Y CONSUMO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559"/>
      </w:tblGrid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TOLOGÍ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1"/>
              <w:spacing w:before="24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DICI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BodyText21"/>
              <w:widowControl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BodyText21"/>
              <w:widowControl/>
              <w:tabs>
                <w:tab w:val="clear" w:pos="708"/>
                <w:tab w:val="left" w:pos="426" w:leader="none"/>
                <w:tab w:val="left" w:pos="85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PIRATORIAS:</w:t>
            </w:r>
            <w:r>
              <w:rPr>
                <w:rFonts w:cs="Arial" w:ascii="Arial" w:hAnsi="Arial"/>
                <w:color w:val="000000"/>
                <w:lang w:val="es-AR"/>
              </w:rPr>
              <w:t xml:space="preserve"> Faringoamigdaliti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</w:rPr>
              <w:t>Síndromes bronquia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</w:rPr>
              <w:t>Síndromes gripa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UROLÓGICAS: Insomni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</w:rPr>
              <w:t>Cefale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</w:rPr>
              <w:t>Síndrome vertiginos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</w:rPr>
              <w:t>Traumatismo de cráneo sin pérdida de conocimien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RMATOLÖGICAS: Verrugas facia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</w:t>
            </w:r>
            <w:r>
              <w:rPr>
                <w:rFonts w:cs="Arial" w:ascii="Arial" w:hAnsi="Arial"/>
                <w:color w:val="000000"/>
              </w:rPr>
              <w:t>Eritema sola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</w:t>
            </w:r>
            <w:r>
              <w:rPr>
                <w:rFonts w:cs="Arial" w:ascii="Arial" w:hAnsi="Arial"/>
                <w:color w:val="000000"/>
              </w:rPr>
              <w:t>Micosi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</w:t>
            </w:r>
            <w:r>
              <w:rPr>
                <w:rFonts w:cs="Arial" w:ascii="Arial" w:hAnsi="Arial"/>
                <w:color w:val="000000"/>
              </w:rPr>
              <w:t>Dermopatí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ESTIVAS: Gastriti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</w:rPr>
              <w:t>Dispepsi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</w:rPr>
              <w:t xml:space="preserve">Constipación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</w:rPr>
              <w:t>Diarrea agu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</w:rPr>
              <w:t>Aftas buca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</w:rPr>
              <w:t>Gastroenteriti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</w:rPr>
              <w:t xml:space="preserve">Hematoqueci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</w:rPr>
              <w:t>Dolor abdomin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IRÚRGICAS: Heridas cortant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</w:t>
            </w:r>
            <w:r>
              <w:rPr>
                <w:rFonts w:cs="Arial" w:ascii="Arial" w:hAnsi="Arial"/>
                <w:color w:val="000000"/>
              </w:rPr>
              <w:t>Curas plan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</w:rPr>
              <w:t>Amputación falange distal anula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</w:rPr>
              <w:t>Resecciones locales menor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color w:val="000000"/>
                <w:sz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4"/>
                <w:lang w:val="es-A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4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TRAUMATOLÓGICAS: Cervicalgi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Lumbociatalgias y mialgi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Traumas osteoarticular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Artralgi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color w:val="000000"/>
                <w:sz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4"/>
                <w:lang w:val="es-A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4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CARDIOCIRCULATORIAS: Hipertensión arteri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Várices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color w:val="000000"/>
                <w:sz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4"/>
                <w:lang w:val="es-A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4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OFTALMOLÓGICAS: Conjuntiviti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Cuerpo extraño intraocula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u w:val="none"/>
                <w:lang w:val="es-AR"/>
              </w:rPr>
              <w:t xml:space="preserve">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Orzuel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color w:val="000000"/>
                <w:sz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4"/>
                <w:lang w:val="es-A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4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OTORRINOLARINGOLÓGICAS: Otalg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Flemón priodon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Otitis media agu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UROLÓGICAS: Cólico ren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Infección urinari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Epididimiti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color w:val="000000"/>
                <w:sz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4"/>
                <w:lang w:val="es-A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4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color w:val="000000"/>
                <w:sz w:val="24"/>
                <w:u w:val="none"/>
                <w:lang w:val="es-AR"/>
              </w:rPr>
              <w:t xml:space="preserve">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u w:val="none"/>
                <w:lang w:val="es-AR"/>
              </w:rPr>
              <w:t>TOT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559"/>
      </w:tblGrid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color w:val="000000"/>
                <w:sz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4"/>
                <w:lang w:val="es-AR"/>
              </w:rPr>
              <w:t>LABORATORI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4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Hematocri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Hemoglobi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Recuento de leucocit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Glucem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Urem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Colesterolem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Trigliceridem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HDL- Colestero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LDL- Colestero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Bilirrubinem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</w:rPr>
              <w:t>GO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</w:rPr>
              <w:t>GP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/>
            </w:pPr>
            <w:r>
              <w:rPr>
                <w:rFonts w:eastAsia="Symbol" w:cs="Symbol" w:ascii="Symbol" w:hAnsi="Symbol"/>
                <w:b w:val="false"/>
                <w:color w:val="000000"/>
                <w:sz w:val="24"/>
                <w:u w:val="none"/>
                <w:lang w:val="es-AR"/>
              </w:rPr>
              <w:t>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</w:rPr>
              <w:t>G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F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Amilas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Creatini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Orina complet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Examen Físico-Químico de Ag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Examen Bacteriológico de Ag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Examen de lubricant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Examen de PT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AS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T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KPT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Grupo sanguine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Factor R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Total de determinaciones de laboratori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A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es-AR"/>
              </w:rPr>
            </w:pPr>
            <w:r>
              <w:rPr>
                <w:rFonts w:cs="Times New Roman"/>
                <w:color w:val="000000"/>
                <w:sz w:val="24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color w:val="000000"/>
                <w:sz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4"/>
                <w:lang w:val="es-AR"/>
              </w:rPr>
              <w:t>ODONTOLOGÍ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4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amenes clinic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osites sim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osites  compuest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lgamas sim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lgamas compuest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ergencias(apertura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trectomias y puli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odonci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as de acrílic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odonci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iografí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 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mentado de coron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gaste oclus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559"/>
      </w:tblGrid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MEDICAMENTOS E INSUM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CANTIDAD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both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</w:tr>
      <w:tr>
        <w:trPr>
          <w:trHeight w:val="377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MEDICINA- FARMAC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bocat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lgodón x 250 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ohol x lit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ja 25/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ja  40/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ja 50/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matol nebulizan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vitel po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oxicilina 500 comp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oxicilina Clavulánic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yaspirina 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usol crem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enolol comp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lerpriv comp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meprazo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il 13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gó B1-6-12 comp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goderm pom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govit A po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s-AR"/>
              </w:rPr>
            </w:pPr>
            <w:r>
              <w:rPr>
                <w:rFonts w:cs="Arial" w:ascii="Arial" w:hAnsi="Arial"/>
                <w:color w:val="000000"/>
                <w:lang w:val="es-AR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s-AR"/>
              </w:rPr>
            </w:pPr>
            <w:r>
              <w:rPr>
                <w:rFonts w:cs="Arial" w:ascii="Arial" w:hAnsi="Arial"/>
                <w:color w:val="000000"/>
                <w:lang w:val="es-AR"/>
              </w:rPr>
              <w:t>Bagociletas comp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s-AR"/>
              </w:rPr>
            </w:pPr>
            <w:r>
              <w:rPr>
                <w:rFonts w:cs="Arial" w:ascii="Arial" w:hAnsi="Arial"/>
                <w:color w:val="000000"/>
                <w:lang w:val="es-AR"/>
              </w:rPr>
              <w:t>11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s-AR"/>
              </w:rPr>
            </w:pPr>
            <w:r>
              <w:rPr>
                <w:rFonts w:cs="Arial" w:ascii="Arial" w:hAnsi="Arial"/>
                <w:color w:val="000000"/>
                <w:lang w:val="es-AR"/>
              </w:rPr>
              <w:t>Bacticort complex crem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iogrip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isturí Nº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sturí Nº 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scapina ampoll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falex comp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falexina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rteroid Gesic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ruro de Potasio ampoll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it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zolin got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zen Forte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clofena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ebencil lo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xtrosa 5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rmosan crem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ktarin talc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pirona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ixina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lcolax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pevidona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amamine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reptocarbocaftiazo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nalapri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uciton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mpecid spra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quipo V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ctor AG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tocrem pom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tes por 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opran got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opran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epatalgin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optomaxidex  got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optomax got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nga de 5 m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nga de 10 m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nga de 20 m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osido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osidol ampoll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ocide polv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trial 10 mg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bic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igra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exium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ero 40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lgina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lon 3-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ocoltirot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umobactite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meprazo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otos jarab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ctobron jarab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viral crem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ra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iderm crem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nitidina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isalil crem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rianex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iveran ampoll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s-AR"/>
              </w:rPr>
            </w:pPr>
            <w:r>
              <w:rPr>
                <w:rFonts w:cs="Arial" w:ascii="Arial" w:hAnsi="Arial"/>
                <w:color w:val="000000"/>
                <w:lang w:val="es-AR"/>
              </w:rPr>
              <w:t>0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s-AR"/>
              </w:rPr>
            </w:pPr>
            <w:r>
              <w:rPr>
                <w:rFonts w:cs="Arial" w:ascii="Arial" w:hAnsi="Arial"/>
                <w:color w:val="000000"/>
                <w:lang w:val="es-AR"/>
              </w:rPr>
              <w:t>Rennie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focina spra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tal compuesto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tal got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ución fisiológica sachet 500c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kuda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ural 300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ifamox 500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quina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selina liquida 250c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fren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surgifix 20c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locaína 2% 20 m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loprocto crem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ODONTOLOGÍ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ber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ij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yectores descartab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sitos descartab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los  de algod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s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v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ulas descartab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vogi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stubos (Totalcaina fort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c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tagerm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utars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 de gutapercha (tub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droxido de calcio (avio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ido grabad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hesivo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osite (jeringa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os de pape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a abrasiv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ación- Mercuri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s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a esteril Paquet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sfato de Zin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gujas cortas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ingas para lavaj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tes (caja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mento de Grossma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both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Laboratori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ras para Hemoglobi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ras reactivas reflotron para glucos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ras reactivas reflotron para Ure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ras reactivas reflotron para colestero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ras reactivas reflotron para  ácido uric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Tiras reactivas reflotron para triglicéri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Tiras reactivas reflotron para HDL Colestero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ras reactivas reflotron para Bilirrubi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ras reactivas reflotron para GO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ras reactivas reflotron para GP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Tiras reactivas reflotron para </w:t>
            </w:r>
            <w:r>
              <w:rPr>
                <w:rFonts w:eastAsia="Symbol"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</w:rPr>
              <w:t xml:space="preserve"> G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ras reactivas reflotron para Creatini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ras reactivas reflotron para  F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ras reactivas reflotron para Amilas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ras reactivas multistic para Ori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orantes para GRA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 m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ución May Grunwal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 m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ución Giems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 m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os cultivo Caldo Mac Conkey x gram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g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as de Petri descartab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ogramas para AT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os de Cultivo Plate Count x gram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g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romato de potasio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m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ntes descartab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artador de aguj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j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ctivo para T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 m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ctivo para KPT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m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ctivo para AS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u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ero anti 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u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ero anti 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u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ero anti 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ul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laybill">
    <w:charset w:val="00"/>
    <w:family w:val="decorative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I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43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RGENTINA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7.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4" w:hanging="24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1985"/>
      <w:outlineLvl w:val="1"/>
    </w:pPr>
    <w:rPr>
      <w:rFonts w:ascii="Courier New" w:hAnsi="Courier New" w:cs="Courier New"/>
      <w:b/>
      <w:sz w:val="2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  <w:tab w:val="left" w:pos="851" w:leader="none"/>
      </w:tabs>
      <w:ind w:left="283" w:hanging="283"/>
      <w:jc w:val="both"/>
      <w:outlineLvl w:val="2"/>
    </w:pPr>
    <w:rPr>
      <w:rFonts w:ascii="Arial" w:hAnsi="Arial" w:cs="Arial"/>
      <w:color w:val="000000"/>
      <w:szCs w:val="20"/>
      <w:u w:val="single"/>
    </w:rPr>
  </w:style>
  <w:style w:type="character" w:styleId="WW8Num1z3">
    <w:name w:val="WW8Num1z3"/>
    <w:qFormat/>
    <w:rPr>
      <w:rFonts w:ascii="Playbill" w:hAnsi="Playbill" w:cs="Playbill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7z0">
    <w:name w:val="WW8Num3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4z0">
    <w:name w:val="WW8Num6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Cs w:val="20"/>
      <w:u w:val="single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Logro">
    <w:name w:val="Logro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xtParagraph">
    <w:name w:val="Txt  Paragraph"/>
    <w:basedOn w:val="Normal"/>
    <w:qFormat/>
    <w:pPr>
      <w:tabs>
        <w:tab w:val="clear" w:pos="708"/>
        <w:tab w:val="left" w:pos="567" w:leader="none"/>
      </w:tabs>
      <w:spacing w:lineRule="atLeast" w:line="300" w:before="120" w:after="120"/>
      <w:jc w:val="both"/>
    </w:pPr>
    <w:rPr>
      <w:rFonts w:ascii="Times;Times New Roman" w:hAnsi="Times;Times New Roman" w:cs="Times;Times New Roman"/>
      <w:color w:val="000000"/>
      <w:szCs w:val="20"/>
      <w:lang w:val="en-AU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1:28:00Z</dcterms:created>
  <dc:creator>departamento politica</dc:creator>
  <dc:description/>
  <dc:language>en-US</dc:language>
  <cp:lastModifiedBy>departamento politica</cp:lastModifiedBy>
  <dcterms:modified xsi:type="dcterms:W3CDTF">2002-11-07T21:32:00Z</dcterms:modified>
  <cp:revision>1</cp:revision>
  <dc:subject/>
  <dc:title>TITULO</dc:title>
</cp:coreProperties>
</file>