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spacing w:val="-3"/>
        </w:rPr>
        <w:t>TITULO</w:t>
        <w:tab/>
        <w:t>ESCUELA DE CAPACITACION ANTARTICA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"/>
        <w:rPr>
          <w:rFonts w:ascii="Verdana" w:hAnsi="Verdana" w:cs="Verdana"/>
          <w:b w:val="false"/>
          <w:b w:val="false"/>
          <w:color w:val="000000"/>
          <w:lang w:val="en-US" w:eastAsia="en-US"/>
        </w:rPr>
      </w:pPr>
      <w:r>
        <w:rPr>
          <w:rFonts w:cs="Verdana" w:ascii="Verdana" w:hAnsi="Verdana"/>
          <w:b w:val="false"/>
          <w:color w:val="000000"/>
          <w:lang w:val="en-US" w:eastAsia="en-US"/>
        </w:rPr>
        <w:object w:dxaOrig="7685" w:dyaOrig="7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8.2pt;width:129.6pt;height:13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002139" r:id="rId2"/>
        </w:objec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23385</wp:posOffset>
            </wp:positionH>
            <wp:positionV relativeFrom="paragraph">
              <wp:posOffset>266700</wp:posOffset>
            </wp:positionV>
            <wp:extent cx="1737360" cy="173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71800</wp:posOffset>
            </wp:positionH>
            <wp:positionV relativeFrom="paragraph">
              <wp:posOffset>1915160</wp:posOffset>
            </wp:positionV>
            <wp:extent cx="2560320" cy="1360170"/>
            <wp:effectExtent l="0" t="0" r="0" b="0"/>
            <wp:wrapNone/>
            <wp:docPr id="2" name="CURS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RSO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2700</wp:posOffset>
            </wp:positionV>
            <wp:extent cx="1979295" cy="1264920"/>
            <wp:effectExtent l="0" t="0" r="0" b="0"/>
            <wp:wrapNone/>
            <wp:docPr id="3" name="CURSO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URSO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</wp:posOffset>
                </wp:positionH>
                <wp:positionV relativeFrom="paragraph">
                  <wp:posOffset>148590</wp:posOffset>
                </wp:positionV>
                <wp:extent cx="5229225" cy="731520"/>
                <wp:effectExtent l="87630" t="109220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36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CUELA DE CAPACITACION ANTARTIC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6pt;margin-top:11.7pt;width:411.7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CUELA DE CAPACITACION ANTARTICA</w:t>
                      </w:r>
                    </w:p>
                  </w:txbxContent>
                </v:textbox>
                <v:path textpathok="t"/>
                <v:textpath on="t" fitshape="t" string="ESCUELA DE CAPACITACION ANTARTICA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Heading1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43100</wp:posOffset>
            </wp:positionH>
            <wp:positionV relativeFrom="paragraph">
              <wp:posOffset>128270</wp:posOffset>
            </wp:positionV>
            <wp:extent cx="1828800" cy="1161415"/>
            <wp:effectExtent l="0" t="0" r="0" b="0"/>
            <wp:wrapNone/>
            <wp:docPr id="5" name="CURSO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RSO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00400</wp:posOffset>
            </wp:positionH>
            <wp:positionV relativeFrom="paragraph">
              <wp:posOffset>189230</wp:posOffset>
            </wp:positionV>
            <wp:extent cx="2560320" cy="1619250"/>
            <wp:effectExtent l="0" t="0" r="0" b="0"/>
            <wp:wrapNone/>
            <wp:docPr id="6" name="Curso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urso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189230</wp:posOffset>
            </wp:positionV>
            <wp:extent cx="2560320" cy="1730375"/>
            <wp:effectExtent l="0" t="0" r="0" b="0"/>
            <wp:wrapNone/>
            <wp:docPr id="7" name="Curso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urso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71800</wp:posOffset>
            </wp:positionH>
            <wp:positionV relativeFrom="paragraph">
              <wp:posOffset>176530</wp:posOffset>
            </wp:positionV>
            <wp:extent cx="2377440" cy="1769110"/>
            <wp:effectExtent l="0" t="0" r="0" b="0"/>
            <wp:wrapNone/>
            <wp:docPr id="8" name="CURS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URSO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2905</wp:posOffset>
            </wp:positionH>
            <wp:positionV relativeFrom="paragraph">
              <wp:posOffset>143510</wp:posOffset>
            </wp:positionV>
            <wp:extent cx="2194560" cy="1422400"/>
            <wp:effectExtent l="0" t="0" r="0" b="0"/>
            <wp:wrapTopAndBottom/>
            <wp:docPr id="9" name="tare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rea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  <w:t>ARGENTINA EN LA ANTARTID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</w:tr>
    </w:tbl>
    <w:p>
      <w:pPr>
        <w:pStyle w:val="TextBody"/>
        <w:ind w:firstLine="284"/>
        <w:rPr/>
      </w:pPr>
      <w:r>
        <w:br w:type="page"/>
      </w:r>
      <w:r>
        <w:rPr/>
        <w:t>Antártida es el último lugar deshabitado del globo, además de conformar uno de los paisajes más enigmáticos y maravillosos. Este Continente, se destaca por sus glaciares, nieve, hielo, rocas, soledad, aislamiento y silencio infinito, con una naturaleza y condiciones climatológicas rigurosas, de muy bajas temperaturas y fuertes vientos, grietas ocultas por frágiles puentes de nieve o hielo, escasas posibilidades de apoyo exterior, permanentes situaciones límites y latentes peligros.</w:t>
      </w:r>
    </w:p>
    <w:p>
      <w:pPr>
        <w:pStyle w:val="TextBody"/>
        <w:rPr/>
      </w:pPr>
      <w:r>
        <w:rPr/>
      </w:r>
    </w:p>
    <w:p>
      <w:pPr>
        <w:pStyle w:val="TextBody"/>
        <w:ind w:firstLine="284"/>
        <w:rPr/>
      </w:pPr>
      <w:r>
        <w:rPr/>
        <w:t>La historia de la exploración, trabajos y actividades científicas en la región antártica es riquísima en hechos de valor espiritual que ennoblecen a los protagonistas y engrandecen las posibilidades de la acción humana hasta límites inimaginables.</w:t>
      </w:r>
    </w:p>
    <w:p>
      <w:pPr>
        <w:pStyle w:val="TextBody"/>
        <w:rPr/>
      </w:pPr>
      <w:r>
        <w:rPr/>
      </w:r>
    </w:p>
    <w:p>
      <w:pPr>
        <w:pStyle w:val="TextBody"/>
        <w:ind w:firstLine="284"/>
        <w:rPr/>
      </w:pPr>
      <w:r>
        <w:rPr/>
        <w:t>La capacitación, la previsión, la precaución y la voluntad de vencer de los hombres, son principios fundamentales para todas las actividades antárticas. Las experiencias vividas en el Continente Blanco a través de varios años, la modernización y avances tecnológicos, y estudios científicos compartidos con otros países, exigen una preparación y capacitación del hombre para desempeñarse exitosamente en esa tierra llena de incógnitas y misterios.</w:t>
      </w:r>
    </w:p>
    <w:p>
      <w:pPr>
        <w:pStyle w:val="TextBody"/>
        <w:rPr/>
      </w:pPr>
      <w:r>
        <w:rPr/>
      </w:r>
    </w:p>
    <w:p>
      <w:pPr>
        <w:pStyle w:val="TextBody"/>
        <w:ind w:firstLine="284"/>
        <w:rPr>
          <w:b/>
          <w:b/>
        </w:rPr>
      </w:pPr>
      <w:r>
        <w:rPr>
          <w:b/>
        </w:rPr>
        <w:t>La Escuela de Capacitación Antártica, dependiente del Comando Antártico del Ejército, lleva a cabo año a año el Curso Pre-Antártico destinado a satisfacer las necesidades formativas del futuro habitante de Bases Antártica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dmisión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Las características del Curso Pre-Antártico requieren postulantes psico-físicamente aptos para sobrellevar sin inconvenientes las exigencias propias del ámbito donde se desarrollan algunas etapas del mismo.</w:t>
      </w:r>
    </w:p>
    <w:p>
      <w:pPr>
        <w:pStyle w:val="TextBody"/>
        <w:ind w:left="360" w:hanging="0"/>
        <w:rPr/>
      </w:pPr>
      <w:r>
        <w:rPr/>
        <w:t>Las solicitudes deben ser acompañadas por un detallado examen médico cuyos resultados serán evaluados por la Sección Sanidad del Comando Antártico del Ejércit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La edad del postulante, buscando ser acorde con las exigencias, deberá estar comprendida entre 21 y 35 añ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Haber sido seleccionado para integrar dotaciones en una base antártica o integrar grupos científicos que lleven a cabo tareas en el territorio antártic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Ambos sexo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-84455</wp:posOffset>
                </wp:positionV>
                <wp:extent cx="5664200" cy="101282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10126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9.95pt;margin-top:-6.65pt;width:445.95pt;height:79.7pt;mso-wrap-style:none;v-text-anchor:middl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u w:val="single"/>
        </w:rPr>
        <w:t>Nuestro Objetivo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  <w:t>Capacitar intelectual, técnica, física y espiritualmente al hombre o mujer que desarrollará actividades en el Continente Antártico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structura Académica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135</wp:posOffset>
                </wp:positionH>
                <wp:positionV relativeFrom="paragraph">
                  <wp:posOffset>-1270</wp:posOffset>
                </wp:positionV>
                <wp:extent cx="6321425" cy="282575"/>
                <wp:effectExtent l="0" t="3810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82600"/>
                          <a:chOff x="0" y="0"/>
                          <a:chExt cx="6321600" cy="28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7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15840"/>
                            <a:ext cx="743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ebr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8560" y="34920"/>
                            <a:ext cx="743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ctu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-0.1pt;width:497.75pt;height:22.25pt" coordorigin="-101,-2" coordsize="9955,445">
                <v:line id="shape_0" from="-101,-2" to="9573,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;top:23;width:11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ebr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4;top:53;width:11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ctu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179070</wp:posOffset>
                      </wp:positionV>
                      <wp:extent cx="0" cy="219075"/>
                      <wp:effectExtent l="25400" t="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45pt,14.1pt" to="324.45pt,31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99060</wp:posOffset>
                      </wp:positionH>
                      <wp:positionV relativeFrom="paragraph">
                        <wp:posOffset>172720</wp:posOffset>
                      </wp:positionV>
                      <wp:extent cx="0" cy="3219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8pt,13.6pt" to="-7.8pt,26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19685</wp:posOffset>
                      </wp:positionV>
                      <wp:extent cx="0" cy="4410075"/>
                      <wp:effectExtent l="19050" t="0" r="190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1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1.55pt" to="239.7pt,348.7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179070</wp:posOffset>
                      </wp:positionV>
                      <wp:extent cx="0" cy="219075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2pt,14.1pt" to="433.2pt,31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Módulo de Capacitación Gene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ódulo de Capacitación Específica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3310</wp:posOffset>
                </wp:positionH>
                <wp:positionV relativeFrom="paragraph">
                  <wp:posOffset>140335</wp:posOffset>
                </wp:positionV>
                <wp:extent cx="1807845" cy="1060450"/>
                <wp:effectExtent l="508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060560"/>
                          <a:chOff x="0" y="0"/>
                          <a:chExt cx="1807920" cy="106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0640" cy="106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800"/>
                            <a:ext cx="1743120" cy="10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ase Técnica Pola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uperviven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Técnica de Andinis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peraciones Antár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rimeros Auxil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11.05pt;width:142.35pt;height:83.5pt" coordorigin="1706,221" coordsize="2847,1670">
                <v:roundrect id="shape_0" stroked="t" o:allowincell="f" style="position:absolute;left:1706;top:221;width:2819;height:16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808;top:238;width:2744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ase Técnica Polar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upervivenc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Técnica de Andinism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peraciones Antártic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rimeros Auxil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172720</wp:posOffset>
                </wp:positionV>
                <wp:extent cx="1752600" cy="88582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9.75pt;mso-wrap-distance-left:9.05pt;mso-wrap-distance-right:9.05pt;mso-wrap-distance-top:0pt;mso-wrap-distance-bottom:0pt;margin-top:13.6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6345</wp:posOffset>
                </wp:positionH>
                <wp:positionV relativeFrom="paragraph">
                  <wp:posOffset>106680</wp:posOffset>
                </wp:positionV>
                <wp:extent cx="1786890" cy="36417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364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Período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erfeccionamiento por Especialidad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opocartografí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écnica Culinar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cánica Genera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écnica de Instalaciones Fij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ida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unicacion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uncionamiento de Bases Antártic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uctor de Botes Neu-mático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ámara Hiperbári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servador de Hielo Ma-rin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eración de espectrofo-tometr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eración de mareógrafo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tenimiento de Antena sateli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286.75pt;mso-wrap-distance-left:9.05pt;mso-wrap-distance-right:9.05pt;mso-wrap-distance-top:0pt;mso-wrap-distance-bottom:0pt;margin-top:8.4pt;mso-position-vertical-relative:text;margin-left:97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Período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Perfeccionamiento por Especialidad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opocartografí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écnica Culinar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cánica Genera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écnica de Instalaciones Fij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nida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unicacion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uncionamiento de Bases Antártic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uctor de Botes Neu-mático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ámara Hiperbári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servador de Hielo Ma-rin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eración de espectrofo-tometr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eración de mareógrafo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tenimiento de Antena satelital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MX"/>
                        </w:rPr>
                      </w:pPr>
                      <w:r>
                        <w:rPr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5620</wp:posOffset>
                </wp:positionH>
                <wp:positionV relativeFrom="paragraph">
                  <wp:posOffset>106680</wp:posOffset>
                </wp:positionV>
                <wp:extent cx="1256665" cy="2326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32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eríod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erfeccionamiento Auxiliar Femenin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ientación Docen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ución y Programació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ltura Antárti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aptación Convivencia Antárti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ris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183.2pt;mso-wrap-distance-left:9.05pt;mso-wrap-distance-right:9.05pt;mso-wrap-distance-top:0pt;mso-wrap-distance-bottom:0pt;margin-top:8.4pt;mso-position-vertical-relative:text;margin-left:240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Período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Perfeccionamiento Auxiliar Femenino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ientación Docent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cución y Programació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ltura Antárti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aptación Convivencia Antárti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urismo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MX"/>
                        </w:rPr>
                      </w:pPr>
                      <w:r>
                        <w:rPr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29335</wp:posOffset>
                </wp:positionH>
                <wp:positionV relativeFrom="paragraph">
                  <wp:posOffset>119380</wp:posOffset>
                </wp:positionV>
                <wp:extent cx="196850" cy="469900"/>
                <wp:effectExtent l="4445" t="635" r="571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9.4pt" to="-65.6pt,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94510</wp:posOffset>
                </wp:positionH>
                <wp:positionV relativeFrom="paragraph">
                  <wp:posOffset>102235</wp:posOffset>
                </wp:positionV>
                <wp:extent cx="819150" cy="638175"/>
                <wp:effectExtent l="0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638280"/>
                          <a:chOff x="0" y="0"/>
                          <a:chExt cx="819000" cy="638280"/>
                        </a:xfrm>
                      </wpg:grpSpPr>
                      <wps:wsp>
                        <wps:cNvSpPr txBox="1"/>
                        <wps:spPr>
                          <a:xfrm>
                            <a:off x="0" y="28080"/>
                            <a:ext cx="8190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íodo Téc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0"/>
                            <a:ext cx="690840" cy="63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3pt;margin-top:8.05pt;width:64.5pt;height:50.25pt" coordorigin="-2826,161" coordsize="1290,1005">
                <v:shape id="shape_0" stroked="f" o:allowincell="f" style="position:absolute;left:-2826;top:205;width:128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íodo Téc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2754;top:161;width:1087;height:100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1685</wp:posOffset>
                </wp:positionH>
                <wp:positionV relativeFrom="paragraph">
                  <wp:posOffset>104140</wp:posOffset>
                </wp:positionV>
                <wp:extent cx="1765300" cy="990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1.55pt;margin-top:8.2pt;width:138.95pt;height:7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29335</wp:posOffset>
                </wp:positionH>
                <wp:positionV relativeFrom="paragraph">
                  <wp:posOffset>50800</wp:posOffset>
                </wp:positionV>
                <wp:extent cx="206375" cy="469900"/>
                <wp:effectExtent l="4445" t="2540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4pt" to="-64.8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75485</wp:posOffset>
                </wp:positionH>
                <wp:positionV relativeFrom="paragraph">
                  <wp:posOffset>111760</wp:posOffset>
                </wp:positionV>
                <wp:extent cx="1587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55pt,8.8pt" to="-143.1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3315</wp:posOffset>
                </wp:positionH>
                <wp:positionV relativeFrom="paragraph">
                  <wp:posOffset>30480</wp:posOffset>
                </wp:positionV>
                <wp:extent cx="1743075" cy="8572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Fase Técnica Polar II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jecución en el terreno. (Glaciares Cerro Trona-dor – Pcia de Río Negro)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2.4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Fase Técnica Polar II</w:t>
                      </w:r>
                    </w:p>
                    <w:p>
                      <w:pPr>
                        <w:pStyle w:val="Textoindependiente2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jecución en el terreno. (Glaciares Cerro Trona-dor – Pcia de Río Negro)</w:t>
                      </w:r>
                    </w:p>
                    <w:p>
                      <w:pPr>
                        <w:pStyle w:val="Textoindependiente2"/>
                        <w:rPr>
                          <w:u w:val="single"/>
                          <w:lang w:val="es-MX"/>
                        </w:rPr>
                      </w:pPr>
                      <w:r>
                        <w:rPr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0140</wp:posOffset>
                </wp:positionH>
                <wp:positionV relativeFrom="paragraph">
                  <wp:posOffset>154305</wp:posOffset>
                </wp:positionV>
                <wp:extent cx="1714500" cy="1676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8.2pt;margin-top:12.15pt;width:134.95pt;height:13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8240</wp:posOffset>
                </wp:positionH>
                <wp:positionV relativeFrom="paragraph">
                  <wp:posOffset>55245</wp:posOffset>
                </wp:positionV>
                <wp:extent cx="1695450" cy="15525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Geograf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Histo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Geolog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Biolog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Glaciolog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olí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Climatolog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Ecologí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Física de Alta Atmósfe- 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22.25pt;mso-wrap-distance-left:9.05pt;mso-wrap-distance-right:9.05pt;mso-wrap-distance-top:0pt;mso-wrap-distance-bottom:0pt;margin-top:4.35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Geograf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Histo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Geolog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Biolog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Glaciolog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Polí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Climatolog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Ecologí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/>
                      </w:pPr>
                      <w:r>
                        <w:rPr/>
                        <w:t>Física de Alta Atmósfe- 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-3175</wp:posOffset>
                </wp:positionV>
                <wp:extent cx="819150" cy="780415"/>
                <wp:effectExtent l="0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780480"/>
                          <a:chOff x="0" y="0"/>
                          <a:chExt cx="81900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12240"/>
                            <a:ext cx="8190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íodo Cultura General Antár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0"/>
                            <a:ext cx="758160" cy="780480"/>
                          </a:xfrm>
                          <a:custGeom>
                            <a:avLst/>
                            <a:gdLst>
                              <a:gd name="textAreaLeft" fmla="*/ 20880 w 429840"/>
                              <a:gd name="textAreaRight" fmla="*/ 408960 w 429840"/>
                              <a:gd name="textAreaTop" fmla="*/ 20880 h 442440"/>
                              <a:gd name="textAreaBottom" fmla="*/ 421560 h 44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33"/>
                                </a:lnTo>
                                <a:arcTo wR="3600" hR="3600" stAng="10800000" swAng="-5400000"/>
                                <a:lnTo>
                                  <a:pt x="18000" y="222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-0.25pt;width:64.5pt;height:61.45pt" coordorigin="114,-5" coordsize="1290,1229">
                <v:shape id="shape_0" fillcolor="white" stroked="f" o:allowincell="f" style="position:absolute;left:114;top:14;width:1289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íodo Cultura General Antárt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167;top:-5;width:1193;height:122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50800</wp:posOffset>
                </wp:positionV>
                <wp:extent cx="15875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4pt" to="5.4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065</wp:posOffset>
                </wp:positionH>
                <wp:positionV relativeFrom="paragraph">
                  <wp:posOffset>41275</wp:posOffset>
                </wp:positionV>
                <wp:extent cx="1587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.25pt" to="83.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5365</wp:posOffset>
                </wp:positionH>
                <wp:positionV relativeFrom="paragraph">
                  <wp:posOffset>150495</wp:posOffset>
                </wp:positionV>
                <wp:extent cx="160020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95pt;margin-top:11.85pt;width:125.95pt;height:14.3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3969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158115</wp:posOffset>
                </wp:positionV>
                <wp:extent cx="6177280" cy="3657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365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5pt;margin-top:12.45pt;width:486.35pt;height:28.7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En ambos Módulos</w:t>
      </w:r>
    </w:p>
    <w:p>
      <w:pPr>
        <w:pStyle w:val="TextBody"/>
        <w:spacing w:lineRule="auto" w:line="360"/>
        <w:ind w:firstLine="2268"/>
        <w:jc w:val="left"/>
        <w:rPr/>
      </w:pPr>
      <w:r>
        <w:rPr/>
        <w:t xml:space="preserve">Inglés     -      Adiestramiento Físico    -    Deontología Antártica </w:t>
      </w:r>
    </w:p>
    <w:p>
      <w:pPr>
        <w:pStyle w:val="TextBody"/>
        <w:spacing w:lineRule="auto" w:line="360"/>
        <w:jc w:val="left"/>
        <w:rPr/>
      </w:pPr>
      <w:r>
        <w:rPr/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La enseñanza en la Escuela de Capacitación Antártica</w:t>
      </w:r>
    </w:p>
    <w:p>
      <w:pPr>
        <w:pStyle w:val="TextBody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ind w:firstLine="284"/>
        <w:rPr/>
      </w:pPr>
      <w:r>
        <w:rPr/>
        <w:t>Constituida en la actividad más importante que se realiza, y que da sentido a la existencia de la escuela, la enseñanza es cuidadosamente diseñada para que conserve la impronta característica que le es propia:</w:t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3"/>
        </w:numPr>
        <w:ind w:left="1068" w:hanging="784"/>
        <w:rPr/>
      </w:pPr>
      <w:r>
        <w:rPr/>
        <w:t>Altamente personalizada.</w:t>
      </w:r>
    </w:p>
    <w:p>
      <w:pPr>
        <w:pStyle w:val="TextBody"/>
        <w:numPr>
          <w:ilvl w:val="0"/>
          <w:numId w:val="3"/>
        </w:numPr>
        <w:ind w:left="1068" w:hanging="784"/>
        <w:rPr/>
      </w:pPr>
      <w:r>
        <w:rPr/>
        <w:t>Con un importante nivel de exigencias.</w:t>
      </w:r>
    </w:p>
    <w:p>
      <w:pPr>
        <w:pStyle w:val="TextBody"/>
        <w:numPr>
          <w:ilvl w:val="0"/>
          <w:numId w:val="3"/>
        </w:numPr>
        <w:ind w:left="1068" w:hanging="784"/>
        <w:rPr/>
      </w:pPr>
      <w:r>
        <w:rPr/>
        <w:t>Empleo de medios informáticos avanzados como auxiliares para la educación.</w:t>
      </w:r>
    </w:p>
    <w:p>
      <w:pPr>
        <w:pStyle w:val="TextBody"/>
        <w:numPr>
          <w:ilvl w:val="0"/>
          <w:numId w:val="3"/>
        </w:numPr>
        <w:ind w:left="1068" w:hanging="784"/>
        <w:rPr/>
      </w:pPr>
      <w:r>
        <w:rPr/>
        <w:t>Prácticas intensivas en el ámbito adecuad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eríodo Técnica Polar I</w:t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left"/>
        <w:rPr/>
      </w:pPr>
      <w:r>
        <w:rPr>
          <w:i/>
          <w:u w:val="single"/>
        </w:rPr>
        <w:t>Duración:</w:t>
      </w:r>
      <w:r>
        <w:rPr/>
        <w:t xml:space="preserve"> 40 días.</w:t>
      </w:r>
    </w:p>
    <w:p>
      <w:pPr>
        <w:pStyle w:val="TextBody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left"/>
        <w:rPr/>
      </w:pPr>
      <w:r>
        <w:rPr>
          <w:i/>
          <w:u w:val="single"/>
        </w:rPr>
        <w:t>Lugar:</w:t>
      </w:r>
      <w:r>
        <w:rPr>
          <w:i/>
        </w:rPr>
        <w:t xml:space="preserve"> </w:t>
      </w:r>
      <w:r>
        <w:rPr/>
        <w:t>sede de la Escuela de Capacitación Antártica - Buenos Aires.</w:t>
      </w:r>
    </w:p>
    <w:p>
      <w:pPr>
        <w:pStyle w:val="TextBody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>
          <w:i/>
          <w:u w:val="single"/>
        </w:rPr>
        <w:t>Finalidad:</w:t>
      </w:r>
      <w:r>
        <w:rPr/>
        <w:t xml:space="preserve"> Adquirir conocimientos y destrezas que permitan desplazarse, sobrevivir o brindar los primeros auxilios en el Continente Antártico, tanto en actividades de rutina en las bases como fuera de las mismas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eríodo Técnica Polar II</w:t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left"/>
        <w:rPr/>
      </w:pPr>
      <w:r>
        <w:rPr>
          <w:i/>
          <w:u w:val="single"/>
        </w:rPr>
        <w:t>Duración:</w:t>
      </w:r>
      <w:r>
        <w:rPr/>
        <w:t xml:space="preserve"> 31 día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i/>
          <w:u w:val="single"/>
        </w:rPr>
        <w:t>Lugar:</w:t>
      </w:r>
      <w:r>
        <w:rPr/>
        <w:t xml:space="preserve"> Glaciares del Cerro Tronador- San Carlos de Bariloche - Pcia. de Río Negr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i/>
          <w:u w:val="single"/>
        </w:rPr>
        <w:t>Finalidad:</w:t>
      </w:r>
      <w:r>
        <w:rPr/>
        <w:t xml:space="preserve"> Ejercitar aquellos conocimientos adquiridos en el Fase Técnica Polar I, en condiciones ambientales semejantes a las del Continente Antártico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eríodo Cultura General Antártica</w:t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left"/>
        <w:rPr/>
      </w:pPr>
      <w:r>
        <w:rPr>
          <w:i/>
          <w:u w:val="single"/>
        </w:rPr>
        <w:t>Duración:</w:t>
      </w:r>
      <w:r>
        <w:rPr/>
        <w:t xml:space="preserve"> 30 días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i/>
          <w:u w:val="single"/>
        </w:rPr>
        <w:t>Lugar:</w:t>
      </w:r>
      <w:r>
        <w:rPr/>
        <w:t xml:space="preserve"> Aula de la Escuela de Capacitación Antártica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i/>
          <w:u w:val="single"/>
        </w:rPr>
        <w:t>Finalidad:</w:t>
      </w:r>
      <w:r>
        <w:rPr/>
        <w:t xml:space="preserve"> Adquirir los conocimientos generales referidos a Historia, Marco Jurídico, Geografía, Medio Ambiente, Geología, Climatología, Biología y Actividades Científicas que se desarrollan en el Continente Antártico.</w:t>
      </w:r>
      <w:r>
        <w:br w:type="page"/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eríodo Perfeccionamiento por Especialidades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>
          <w:i/>
          <w:u w:val="single"/>
        </w:rPr>
        <w:t>Duración:</w:t>
      </w:r>
      <w:r>
        <w:rPr/>
        <w:t xml:space="preserve"> 90 días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>
          <w:i/>
          <w:u w:val="single"/>
        </w:rPr>
        <w:t>Lugar:</w:t>
      </w:r>
      <w:r>
        <w:rPr/>
        <w:t xml:space="preserve"> Aula y Talleres del Comando Antártico de Ejército – Estación Terrena de Comodoro Rivadavia – Hospital Militar Central – Instituto Superior de Enseñanza de Radiodifusión – Prefectura Naval Argentina – Dirección Nacional del Antártico – Servicio de Hidrografía Naval – Instituto de Enseñanza Superior del Ejército – Ushua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u w:val="single"/>
        </w:rPr>
        <w:t>Finalidad:</w:t>
      </w:r>
      <w:r>
        <w:rPr/>
        <w:t xml:space="preserve"> Adquirir los conocimientos, destrezas y habilidades necesarias para desempeñar con eficiencia los roles a cumplir en las Bases Antárticas según las diferentes especialidades (mecánicos, enfermeros, cocineros, carpinteros, patrulleros, operadores de radio, etc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xtensión Académica</w:t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ind w:firstLine="284"/>
        <w:rPr/>
      </w:pPr>
      <w:r>
        <w:rPr/>
        <w:t>Jornadas, Seminarios y Conferencias, en apoyo al perfeccionamiento educativo de los alumnos, con tratamiento de temas específicos del más alto nivel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76"/>
        <w:rPr/>
      </w:pPr>
      <w:r>
        <w:rPr/>
        <w:t>Protección del Medio Ambiente.</w:t>
      </w:r>
    </w:p>
    <w:p>
      <w:pPr>
        <w:pStyle w:val="TextBody"/>
        <w:numPr>
          <w:ilvl w:val="0"/>
          <w:numId w:val="2"/>
        </w:numPr>
        <w:ind w:left="360" w:hanging="76"/>
        <w:rPr/>
      </w:pPr>
      <w:r>
        <w:rPr/>
        <w:t>Funcionamiento y Administración de Bases Antárticas.</w:t>
      </w:r>
    </w:p>
    <w:p>
      <w:pPr>
        <w:pStyle w:val="TextBody"/>
        <w:numPr>
          <w:ilvl w:val="0"/>
          <w:numId w:val="2"/>
        </w:numPr>
        <w:ind w:left="360" w:hanging="76"/>
        <w:rPr/>
      </w:pPr>
      <w:r>
        <w:rPr/>
        <w:t>Inspección de Bases Antárticas.</w:t>
      </w:r>
    </w:p>
    <w:p>
      <w:pPr>
        <w:pStyle w:val="TextBody"/>
        <w:numPr>
          <w:ilvl w:val="0"/>
          <w:numId w:val="2"/>
        </w:numPr>
        <w:ind w:left="360" w:hanging="76"/>
        <w:rPr/>
      </w:pPr>
      <w:r>
        <w:rPr/>
        <w:t xml:space="preserve">Evaluación de Riesgo de Accidente, Incidentes y Casi Incident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32"/>
          <w:u w:val="single"/>
        </w:rPr>
      </w:pPr>
      <w:r>
        <w:rPr>
          <w:b/>
          <w:i/>
          <w:sz w:val="32"/>
          <w:u w:val="single"/>
        </w:rPr>
        <w:t>Cursos</w:t>
      </w:r>
      <w:r>
        <w:rPr>
          <w:b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Avanzados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10"/>
        </w:numPr>
        <w:ind w:left="360" w:hanging="76"/>
        <w:rPr>
          <w:b/>
          <w:b/>
        </w:rPr>
      </w:pPr>
      <w:r>
        <w:rPr>
          <w:b/>
        </w:rPr>
        <w:t>Curso de Instructor Pol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/>
        <w:t>Para el personal con experiencia antártica y capacitado para desempeñarse como instructor del Curso Antárt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Estructura Académica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32"/>
          <w:u w:val="single"/>
          <w:lang w:val="en-US" w:eastAsia="en-US"/>
        </w:rPr>
      </w:pPr>
      <w:r>
        <w:rPr>
          <w:rFonts w:cs="Arial" w:ascii="Arial" w:hAnsi="Arial"/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370</wp:posOffset>
                </wp:positionH>
                <wp:positionV relativeFrom="paragraph">
                  <wp:posOffset>179705</wp:posOffset>
                </wp:positionV>
                <wp:extent cx="2409190" cy="2755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ódulo de Capacitación Teó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1.7pt;mso-wrap-distance-left:9.05pt;mso-wrap-distance-right:9.05pt;mso-wrap-distance-top:0pt;mso-wrap-distance-bottom:0pt;margin-top:14.1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ódulo de Capacitación Teó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4495</wp:posOffset>
                </wp:positionH>
                <wp:positionV relativeFrom="paragraph">
                  <wp:posOffset>179705</wp:posOffset>
                </wp:positionV>
                <wp:extent cx="2456815" cy="2755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ódulo de Capacitación Prác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1.7pt;mso-wrap-distance-left:9.05pt;mso-wrap-distance-right:9.05pt;mso-wrap-distance-top:0pt;mso-wrap-distance-bottom:0pt;margin-top:14.15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ódulo de Capacitación Prá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1330</wp:posOffset>
                </wp:positionH>
                <wp:positionV relativeFrom="paragraph">
                  <wp:posOffset>45720</wp:posOffset>
                </wp:positionV>
                <wp:extent cx="9525" cy="50482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.6pt" to="38.6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2765</wp:posOffset>
                </wp:positionH>
                <wp:positionV relativeFrom="paragraph">
                  <wp:posOffset>55245</wp:posOffset>
                </wp:positionV>
                <wp:extent cx="9525" cy="4953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4.35pt" to="242.6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170</wp:posOffset>
                </wp:positionH>
                <wp:positionV relativeFrom="paragraph">
                  <wp:posOffset>18415</wp:posOffset>
                </wp:positionV>
                <wp:extent cx="1742440" cy="74231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dáctica Mili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Técnica p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Operaciones Antártic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Política Antár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58.45pt;mso-wrap-distance-left:9.05pt;mso-wrap-distance-right:9.05pt;mso-wrap-distance-top:0pt;mso-wrap-distance-bottom:0pt;margin-top:1.45pt;mso-position-vertical-relative:text;margin-left:57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dáctica Mili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Técnica po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Operaciones Antártic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Política Antár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1220</wp:posOffset>
                </wp:positionH>
                <wp:positionV relativeFrom="paragraph">
                  <wp:posOffset>85090</wp:posOffset>
                </wp:positionV>
                <wp:extent cx="1837690" cy="6184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jecución en el terreno. (Glaciares Cerro Tronador Pcia de Río Neg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8.7pt;mso-wrap-distance-left:9.05pt;mso-wrap-distance-right:9.05pt;mso-wrap-distance-top:0pt;mso-wrap-distance-bottom:0pt;margin-top:6.7pt;mso-position-vertical-relative:text;margin-left:268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Ejecución en el terreno. (Glaciares Cerro Tronador Pcia de Río Neg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</wp:posOffset>
                </wp:positionH>
                <wp:positionV relativeFrom="paragraph">
                  <wp:posOffset>5080</wp:posOffset>
                </wp:positionV>
                <wp:extent cx="219075" cy="9525"/>
                <wp:effectExtent l="635" t="34925" r="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0.4pt" to="55.15pt,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1815</wp:posOffset>
                </wp:positionH>
                <wp:positionV relativeFrom="paragraph">
                  <wp:posOffset>5715</wp:posOffset>
                </wp:positionV>
                <wp:extent cx="323850" cy="19050"/>
                <wp:effectExtent l="635" t="33655" r="0" b="234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45pt" to="268.9pt,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160020</wp:posOffset>
                </wp:positionV>
                <wp:extent cx="4953000" cy="28575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2.6pt" to="423.4pt,1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709" w:hanging="0"/>
        <w:rPr/>
      </w:pPr>
      <w:r>
        <w:rPr/>
        <w:t>Marzo</w:t>
        <w:tab/>
        <w:tab/>
        <w:tab/>
        <w:tab/>
        <w:tab/>
        <w:tab/>
        <w:tab/>
        <w:tab/>
        <w:t xml:space="preserve">       May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i/>
        </w:rPr>
        <w:t>Antártida</w:t>
      </w:r>
      <w:r>
        <w:rPr/>
        <w:t xml:space="preserve"> seguirá en su blanca paz, en la medida en que los hombres nos preocupemos y seamos conscientes de lo que ella significa para nosotros y para las generaciones por venir. Transmitir estos sentimientos e ideas, es el gran desafío que enfrentamos aquellos que asumimos la responsabilidad de preparar y capacitar a los hombres y mujeres que voluntariamente se postulan para desarrollar actividades en el Continente Antárt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8865</wp:posOffset>
                </wp:positionH>
                <wp:positionV relativeFrom="paragraph">
                  <wp:posOffset>71755</wp:posOffset>
                </wp:positionV>
                <wp:extent cx="3200400" cy="2762250"/>
                <wp:effectExtent l="19050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95pt;margin-top:5.65pt;width:251.95pt;height:217.4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ind w:left="4820" w:hanging="0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Inscripción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  <w:r>
        <w:rPr>
          <w:rFonts w:cs="Comic Sans MS" w:ascii="Comic Sans MS" w:hAnsi="Comic Sans MS"/>
          <w:b/>
        </w:rPr>
        <w:t xml:space="preserve">Escuela de Capacitación Antártica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Av. Paseo Colón 1407- Capital Federal</w:t>
      </w:r>
    </w:p>
    <w:p>
      <w:pPr>
        <w:pStyle w:val="TextBody"/>
        <w:ind w:left="297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ública Argentina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Tel: (054)-(011)- 4 361-4123/ 7185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Fax: 4 361-0215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E-Mail: radaantar@infovia.com.ar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escuelaantar@infovia.com.ar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43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4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08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2">
    <w:lvl w:ilvl="0">
      <w:start w:val="1"/>
      <w:numFmt w:val="bullet"/>
      <w:lvlText w:val="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Monotype Sorts" w:hAnsi="Monotype Sorts" w:cs="Comic Sans MS"/>
    </w:rPr>
  </w:style>
  <w:style w:type="character" w:styleId="WW8Num7z0">
    <w:name w:val="WW8Num7z0"/>
    <w:qFormat/>
    <w:rPr>
      <w:rFonts w:ascii="Monotype Sorts" w:hAnsi="Monotype Sorts" w:cs="Bookman Old Style"/>
    </w:rPr>
  </w:style>
  <w:style w:type="character" w:styleId="WW8Num8z0">
    <w:name w:val="WW8Num8z0"/>
    <w:qFormat/>
    <w:rPr>
      <w:rFonts w:ascii="Monotype Sorts" w:hAnsi="Monotype Sorts" w:cs="Bookman Old Style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Monotype Sorts" w:hAnsi="Monotype Sorts" w:cs="Bookman Old Sty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Bookman Old Style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s-MX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extoindependiente2">
    <w:name w:val="Texto independiente 2"/>
    <w:basedOn w:val="Normal"/>
    <w:qFormat/>
    <w:pPr>
      <w:jc w:val="center"/>
    </w:pPr>
    <w:rPr>
      <w:sz w:val="22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13:00Z</dcterms:created>
  <dc:creator>departamento politica</dc:creator>
  <dc:description/>
  <dc:language>en-US</dc:language>
  <cp:lastModifiedBy>departamento politica</cp:lastModifiedBy>
  <dcterms:modified xsi:type="dcterms:W3CDTF">2002-11-07T19:19:00Z</dcterms:modified>
  <cp:revision>1</cp:revision>
  <dc:subject/>
  <dc:title>TITULO</dc:title>
</cp:coreProperties>
</file>