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457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771900</wp:posOffset>
                  </wp:positionH>
                  <wp:positionV relativeFrom="paragraph">
                    <wp:posOffset>35560</wp:posOffset>
                  </wp:positionV>
                  <wp:extent cx="2971800" cy="672465"/>
                  <wp:effectExtent l="0" t="0" r="0" b="0"/>
                  <wp:wrapNone/>
                  <wp:docPr id="1" name="RAPAL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PAL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PLENARIO XIII RAPAL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T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do Por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E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ón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. Nª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o de Agenda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INFORME DEL PRESIDENTE DE LA XII RAPAL</w:t>
      </w:r>
    </w:p>
    <w:p>
      <w:pPr>
        <w:pStyle w:val="Normal"/>
        <w:suppressAutoHyphens w:val="true"/>
        <w:jc w:val="both"/>
        <w:rPr>
          <w:b/>
          <w:b/>
          <w:spacing w:val="-3"/>
          <w:lang w:val="es-MX"/>
        </w:rPr>
      </w:pPr>
      <w:r>
        <w:rPr>
          <w:b/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ind w:left="2124" w:hanging="2124"/>
        <w:rPr/>
      </w:pPr>
      <w:r>
        <w:rPr>
          <w:b/>
          <w:spacing w:val="-3"/>
          <w:sz w:val="32"/>
          <w:lang w:val="es-MX"/>
        </w:rPr>
        <w:t>TITULO</w:t>
        <w:tab/>
      </w:r>
      <w:r>
        <w:rPr>
          <w:b/>
          <w:sz w:val="28"/>
          <w:lang w:val="es-MX"/>
        </w:rPr>
        <w:t>EVALUACION DE LOS ACUERDOS Y RECOMENDACIONES DE LA RAPAL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(SEGÚN FORMATO REC. RAPAL VI-1)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FORMATO MODIFICADO</w:t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PAIS</w:t>
        <w:tab/>
        <w:tab/>
        <w:tab/>
        <w:t>C H I L E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  <w:t>AUTOR</w:t>
        <w:tab/>
        <w:tab/>
        <w:tab/>
        <w:t>EMBAJADOR  JORGE BERGUÑO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Normal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Footer"/>
        <w:pBdr>
          <w:top w:val="single" w:sz="18" w:space="1" w:color="000000"/>
        </w:pBdr>
        <w:rPr>
          <w:rFonts w:ascii="Arial" w:hAnsi="Arial" w:cs="Arial"/>
          <w:b/>
          <w:b/>
          <w:bCs/>
          <w:i/>
          <w:i/>
          <w:iCs/>
          <w:spacing w:val="26"/>
          <w:sz w:val="20"/>
        </w:rPr>
      </w:pPr>
      <w:r>
        <w:rPr>
          <w:rFonts w:cs="Arial" w:ascii="Arial" w:hAnsi="Arial"/>
          <w:b/>
          <w:bCs/>
          <w:i/>
          <w:iCs/>
          <w:spacing w:val="26"/>
          <w:sz w:val="20"/>
        </w:rPr>
        <w:t>XIII Reunión de Administradores de Programas Antárticos Latinoamericanos.13 al 15 de noviembre de 2002. Buenos Aires. Argentin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26"/>
          <w:sz w:val="20"/>
          <w:lang w:val="es-ES"/>
        </w:rPr>
      </w:pPr>
      <w:r>
        <w:rPr>
          <w:rFonts w:cs="Arial" w:ascii="Arial" w:hAnsi="Arial"/>
          <w:b/>
          <w:bCs/>
          <w:i/>
          <w:iCs/>
          <w:spacing w:val="26"/>
          <w:sz w:val="20"/>
          <w:lang w:val="es-ES"/>
        </w:rPr>
      </w:r>
      <w:r>
        <w:br w:type="page"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EVALUACION DE LOS ACUERDOS Y RECOMENDACIONES DE LA RAPAL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(SEGÚN FORMATO REC. RAPAL VI-1)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FORMATO MODIFICAD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480"/>
        <w:jc w:val="both"/>
        <w:rPr>
          <w:lang w:val="es-MX"/>
        </w:rPr>
      </w:pPr>
      <w:r>
        <w:rPr>
          <w:lang w:val="es-MX"/>
        </w:rPr>
        <w:tab/>
        <w:t>De acuerdo a lo establecido en la VI RAPAL, y conforme al punto 4.- de  la Agenda de la XIII RAPAL, corresponde presentar un informe del cumplimiento de los acuerdos y seguimiento de las tareas aprobadas en la XII RAPAL realizada en Punta Arenas en el año 2001.</w:t>
      </w:r>
    </w:p>
    <w:p>
      <w:pPr>
        <w:pStyle w:val="Normal"/>
        <w:spacing w:lineRule="auto" w:line="48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480"/>
        <w:jc w:val="both"/>
        <w:rPr>
          <w:lang w:val="es-MX"/>
        </w:rPr>
      </w:pPr>
      <w:r>
        <w:rPr>
          <w:lang w:val="es-MX"/>
        </w:rPr>
        <w:tab/>
        <w:t>El presente informe da cumplimiento a este procedimiento haciendo ver que en la XII RAPAL no se aprobó ninguna resolución. No obstante, del informe final de la reunión se desprenden algunos compromisos cuyo detalle y cumplimiento se presenta en este documen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480"/>
        <w:jc w:val="both"/>
        <w:rPr>
          <w:lang w:val="es-MX"/>
        </w:rPr>
      </w:pPr>
      <w:r>
        <w:rPr>
          <w:lang w:val="es-MX"/>
        </w:rPr>
        <w:tab/>
        <w:t>Cabe hacer notar que el formato aprobado en la VI RAPAL ha sido modificado para la presentación del presente informe, adecuándolo a la situación actual, manteniendo destacado las principales materias tratadas</w:t>
      </w:r>
    </w:p>
    <w:p>
      <w:pPr>
        <w:sectPr>
          <w:type w:val="nextPage"/>
          <w:pgSz w:w="11906" w:h="16838"/>
          <w:pgMar w:left="1985" w:right="851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53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COMENDACIÓ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NIVEL DE CUMPLIMIENT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ES  Y OBSERVACIONES</w:t>
            </w:r>
          </w:p>
        </w:tc>
      </w:tr>
      <w:tr>
        <w:trPr/>
        <w:tc>
          <w:tcPr>
            <w:tcW w:w="1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XII RAPAL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ágina web de RAP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Delegación del Perú propuso reunir un grupo de trabajo idóneo de técnicos capacitados y que un país se hiciera cargo por tres años de mantener actualizada la página web de RAP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Argentina implementó una página web para la XIII RAPA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a reunión decidió por consenso continuar con el actual sistema e incrementar los esfuerzos para mejorar su operatividad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bservador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La Reunión acordó que, para el caso de los estados latinoamericanos no consultivos, el requerimiento específico de cada país presentado por la vía diplomática puede aprobarse por consenso de manera previa a la RAPAL y, a partir de ese momento, considerar en forma automática su participación como Observadores Permanentes en las sucesivas reunione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solicitó a la Presidencia ponga en conocimiento de los estados latinoamericanos no consultivos la decisión adopta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Secretario Ejecutivo de la XII RAPAL informó a Colombia y Venezuela la decisión adoptad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adjunta los mensajes enviados a Colombia y Venezuela con fecha 5 de noviembre 2001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También se envió copia de los mensajes al Comité Organizador de la XIII RAPAL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novación de las RA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Argentina propuso mejorar los términos de referencia, ajustar las Agendas de RAPAL a las Agendas de COMNAP, cambiar la periodicidad de las RAPAL  a reuniones bianual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ARCIAL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tema no está agotado y será debatido en la XIII RAPAL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tema de la innovación de las RAPAL está en la Agenda de la XIII RAPAL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d RE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acordó renovar el mandato a la REAL y se aprobó la realización de una reunión de la REAL inmediatamente previa a la próxima RAPAL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incluyó en el programa de la XIII RAPAL un encuentro informal de la REAL durante la RAPAL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d COP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Boletín Científico Latinoamericano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Se designa como coordinador de la red COPA al Dr. Martín Sarango (Perú) por el período 2001 - 200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acordó que la red debe continuar sus actividades y el marco de referencia para las mismas será precisado en forma intersesional para lo cual la Secretaría Ejecutiva deberá efectuar las consultas del caso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ARCIAL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IN CUMPLI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stá en organización y se está estudiando la composición de un grupo editor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No se consultó sobre un nuevo marco de referencia para la red COPA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b/>
                <w:lang w:val="es-MX"/>
              </w:rPr>
              <w:t>Cooperación logística region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acordó apoyar el importante requerimiento de Brasil, compartido por otras delegaciones, de solicitar una reconsideración del retiro de helicóptero de la base Frei, y en este contexto poder implementar la cooperación regional en los aspectos operativos del transporte y otras funciones logísticas para el desarrollo de las actividades antárticas, lo cual está referido en el artículo 6 del Protocolo en el sentido de emprender expediciones conjuntas y compartir instal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acordó que es conveniente plantear formalmente las preocupaciones respecto a costos y otras implicancias generadas por el turismo de aventura para los programas antárticos nacionales especialmente en nuestra región, en ámbito del COMNAP y las RCTA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ENDIENT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Gobierno de Chile asignó los recursos financieros y la Fuerza Aérea de Chile decidió mantener operativo el helicóptero en la base Frei, dando así apoyo a otros programas antárticos regionales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tema será resuelto cuando se apruebe el anexo de Responsabilidades en el marco del Protocolo de Madrid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b/>
                <w:lang w:val="es-MX"/>
              </w:rPr>
              <w:t>Tareas en el ámbito COMNAP/SCALOP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Se acordó un procedimiento para presentar los informes de la última RAPAL en las reuniones de COMNAP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a delegación de Chile presentó en la XIII COMNAP en Shanghai un informe en inglés de la XII RAPAL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(Ver documento en la página web de COMNAP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b/>
                <w:lang w:val="es-MX"/>
              </w:rPr>
              <w:t>Grupo Medicina Antártic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acordó encargar al grupo Latinoamericano de Medicina Antártica y Biología Humana la consideración de las modificaciones propuestas por Perú para su eventual aprobación en la próxima RAPAL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ENDIENTE--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grupo se reunirá durante la XIII RAPAL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b/>
                <w:lang w:val="es-MX"/>
              </w:rPr>
              <w:t>Protección Patrimonio Histórico Cultur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Perú solicitó a los APAL  que hagan llegar sus "cartillas para los expedicionarios" para complementar la propia y en el futuro considerar la unificación de una cartilla a nivel latinoamericano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ARCIA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Varios programas antárticos tienen sus cartillas publicadas en las páginas web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INACH tiene sus cartillas publicadas en la página web de la institución desde 1998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b/>
                <w:lang w:val="es-MX"/>
              </w:rPr>
              <w:t>VI Encuentro de Historiadores Iberoamerican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La Reunión alienta la práctica de estos eventos, en cuanto aportan un contenido relevante a los lazos y participación histórica latinoamericana en la actividad antártica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  <w:t>Subject:  observadores RAPAL</w:t>
      </w:r>
    </w:p>
    <w:p>
      <w:pPr>
        <w:pStyle w:val="Normal"/>
        <w:jc w:val="both"/>
        <w:rPr/>
      </w:pPr>
      <w:r>
        <w:rPr/>
        <w:t>Date:       Mon, 05 Nov 2001 16:47:25 -0300</w:t>
      </w:r>
    </w:p>
    <w:p>
      <w:pPr>
        <w:pStyle w:val="Normal"/>
        <w:jc w:val="both"/>
        <w:rPr/>
      </w:pPr>
      <w:r>
        <w:rPr/>
        <w:t>From:       Patricio Eberhard &lt;peberhard@inach.cl&gt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To:           TN Juan Carlos Acosta Chady &lt;divoc@cioh.org.co&gt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C:          Dr Angel Ernesto Molinari &lt;dna@mindef.gov.ar&gt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References: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Teniente de Navio Juan Carlos Acosta Chady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Jefe Division Oceanografia y Meteorologia CIOH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Cartagena Colombia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Por la presente cumplo en hacer llegar a Ud copia del acuerdo obtenido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en la última reunión de RAPAL y que tiene relación con la aceptación de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observadores en dicha reunión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"La Reunión acordó que, para el caso de los estados  latinoamericanos no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consultivos, el requerimiento específico de cada país presentado por la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vía diplomática puede aprobarse por consenso de manera previa a la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RAPAL  y, a partir de ese momento, considerar en forma automática su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participación como Observadores Permanentes en las sucesivas reuniones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La Reunión solicitó a la Presidencia  haga de conocimiento de los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estados latinoamericanos no consultivos la decisión adoptada."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Informo además a Ud. que la próxima reunion XIII RAPAL se realizará en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Buenos Aires, Argentina en 2002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Saluda atentamente a Ud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Patricio Eberhard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 xml:space="preserve">Secretario Ejecutivo </w:t>
      </w:r>
    </w:p>
    <w:p>
      <w:pPr>
        <w:pStyle w:val="Normal"/>
        <w:jc w:val="both"/>
        <w:rPr/>
      </w:pPr>
      <w:r>
        <w:rPr>
          <w:lang w:val="es-MX"/>
        </w:rPr>
        <w:t xml:space="preserve">  </w:t>
      </w:r>
      <w:r>
        <w:rPr/>
        <w:t xml:space="preserve">XII RAPAL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ubject: observadores RAPA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ate:   Mon, 05 Nov 2001 16:42:28 -03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rom:  Patricio Eberhard &lt;peberhard@inach.cl&gt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o:     cmartine@telcel.net.ve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s-MX"/>
        </w:rPr>
        <w:t>CC:     hidro@uolmail.com.ve, Dr Angel Ernesto Molinari &lt;dna@mindef.gov.ar&gt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Teniente de navi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ESAR MARTINEZ SALAZAR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specialista en Hidrografí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rmada de Venezuel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or la presente cumplo en hacer llegar a Ud copia del acuerdo obtenid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n la última reunión de RAPAL y que tiene relación con la aceptación d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observadores en dicha reun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"La Reunión acordó que, para el caso de los estados  latinoamericanos n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onsultivos, el requerimiento específico de cada país presentado por l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vía diplomática puede aprobarse por consenso de manera previa a l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RAPAL  y, a partir de ese momento, considerar en forma automática su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articipación como Observadores Permanentes en las sucesivas reunion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Reunión solicitó a la Presidencia  haga de conocimiento de lo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stados latinoamericanos no consultivos la decisión adoptada."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Informo además a Ud. que la próxima reunion XIII RAPAL se realizará en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uenos Aires, Argentina en 2002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aluda atentamente a U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atricio Eberhar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cretario Ejecutiv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XII RAPAL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985" w:right="85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ES" w:bidi="ar-S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39:00Z</dcterms:created>
  <dc:creator>Eberhard Aguirre</dc:creator>
  <dc:description/>
  <dc:language>en-US</dc:language>
  <cp:lastModifiedBy>departamento politica</cp:lastModifiedBy>
  <cp:lastPrinted>2002-10-30T04:55:00Z</cp:lastPrinted>
  <dcterms:modified xsi:type="dcterms:W3CDTF">2002-11-04T16:39:00Z</dcterms:modified>
  <cp:revision>2</cp:revision>
  <dc:subject/>
  <dc:title>INFORME DEL PRESIDENTE DE LA XII RAPAL</dc:title>
</cp:coreProperties>
</file>