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360"/>
        <w:ind w:left="2124" w:hanging="2124"/>
        <w:rPr/>
      </w:pPr>
      <w:r>
        <w:rPr>
          <w:b/>
          <w:spacing w:val="-3"/>
          <w:sz w:val="32"/>
        </w:rPr>
        <w:t>TITULO</w:t>
        <w:tab/>
      </w:r>
      <w:r>
        <w:rPr>
          <w:b/>
          <w:bCs/>
          <w:sz w:val="32"/>
        </w:rPr>
        <w:t>DIVULGAÇÃO DAS ATIVIDADES DE EXALTAÇÃO DOS VALORES ESTÉTICOS ANTÁRTICOS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32"/>
        </w:rPr>
      </w:pPr>
      <w:r>
        <w:rPr>
          <w:b/>
          <w:bCs/>
          <w:spacing w:val="-3"/>
          <w:sz w:val="32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szCs w:val="24"/>
          <w:lang w:val="es-MX"/>
        </w:rPr>
      </w:pPr>
      <w:r>
        <w:rPr>
          <w:rFonts w:cs="Times New Roman" w:ascii="Times New Roman" w:hAnsi="Times New Roman"/>
          <w:kern w:val="0"/>
          <w:szCs w:val="24"/>
          <w:lang w:val="es-MX"/>
        </w:rPr>
        <w:t>PAIS</w:t>
        <w:tab/>
        <w:tab/>
        <w:tab/>
        <w:t>BRASI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kern w:val="0"/>
          <w:szCs w:val="24"/>
          <w:lang w:val="es-MX"/>
        </w:rPr>
      </w:pPr>
      <w:r>
        <w:rPr>
          <w:rFonts w:cs="Times New Roman"/>
          <w:spacing w:val="-3"/>
          <w:kern w:val="0"/>
          <w:szCs w:val="24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AUTOR</w:t>
        <w:tab/>
        <w:tab/>
        <w:tab/>
      </w:r>
    </w:p>
    <w:p>
      <w:pPr>
        <w:pStyle w:val="Normal"/>
        <w:jc w:val="center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  <w:r>
        <w:br w:type="page"/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OGRAMA ANTÁRTICO BRASILEIRO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rPr/>
      </w:pPr>
      <w:r>
        <w:rPr/>
        <w:t>DIVULGAÇÃO DAS ATIVIDADES E EXALTAÇÃO DOS VALORES ESTÉTICOS ANTÁRTICOS</w:t>
      </w:r>
    </w:p>
    <w:p>
      <w:pPr>
        <w:pStyle w:val="Normal"/>
        <w:ind w:left="284" w:firstLine="85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firstLine="850"/>
        <w:jc w:val="both"/>
        <w:rPr/>
      </w:pPr>
      <w:r>
        <w:rPr/>
        <w:t xml:space="preserve"> </w:t>
      </w:r>
    </w:p>
    <w:p>
      <w:pPr>
        <w:pStyle w:val="Normal"/>
        <w:ind w:left="284" w:firstLine="850"/>
        <w:jc w:val="both"/>
        <w:rPr/>
      </w:pPr>
      <w:r>
        <w:rPr/>
        <w:t xml:space="preserve">Com o objetivo de atender à Recomendação RAPAL VII-9 “Valores Estéticos da Antártica” e consciente da necessidade de melhor informar a sociedade brasileira sobre a importância daquela região e das atividades desenvolvidas pelo Programa Antártico Brasileiro, a Secretaria da Comissão Interministerial para os Recursos do Mar (SECIRM) vem promovendo a disseminação dos conhecimentos adquiridos e dos valores estéticos da Antártica  em diversos setores da sociedade brasileira. </w:t>
      </w:r>
    </w:p>
    <w:p>
      <w:pPr>
        <w:pStyle w:val="Normal"/>
        <w:ind w:left="284" w:firstLine="850"/>
        <w:jc w:val="both"/>
        <w:rPr/>
      </w:pPr>
      <w:r>
        <w:rPr/>
        <w:t>Considerando que os meios de comunicação atingem uma grande parte da população e reconhecendo o importante papel educativo da mídia em geral, a SECIRM vem oferecendo oportunidades para que alguns órgãos de imprensa, escrita e falada, enviem equipes para participarem das Operações Antárticas com o intuito de divulgarem as atividades do Programa Antártico Brasileiro (PROANTAR) e a presença do Brasil na Antártica. Para isso, a Marinha do Brasil oferece o apoio logístico às equipes de divulgação selecionadas, e estas se comprometem em veicular programas, publicar artigos em jornais e revistas ou elaborar vídeos de cunho informativo e científico, conforme o caso. A participação dessas equipes de divulgação é planejada  sem que haja qualquer prejuízo das atividades científicas.</w:t>
      </w:r>
    </w:p>
    <w:p>
      <w:pPr>
        <w:pStyle w:val="Normal"/>
        <w:ind w:left="284" w:firstLine="850"/>
        <w:jc w:val="both"/>
        <w:rPr/>
      </w:pPr>
      <w:r>
        <w:rPr/>
        <w:t xml:space="preserve">Para acompanhar os trabalhos da Operação Antártica XX, no verão 2001/2002, embarcaram no Navio de Apoio Oceanográfico (NApOc) Ary Rongel uma equipe da mídia escrita e três da televisiva. </w:t>
      </w:r>
    </w:p>
    <w:p>
      <w:pPr>
        <w:pStyle w:val="Normal"/>
        <w:ind w:left="284" w:firstLine="850"/>
        <w:jc w:val="both"/>
        <w:rPr/>
      </w:pPr>
      <w:r>
        <w:rPr/>
        <w:t>A Folha de São Paulo, com tiragem de aproximadamente 400 mil exemplares diários, publicou a cobertura jornalística das atividades de campo da Operação Antártica XX, enfocando aspectos das atividades de pesquisa e apoio logístico, a conveniência humana e a exuberância do meio ambiente antártico.</w:t>
      </w:r>
    </w:p>
    <w:p>
      <w:pPr>
        <w:pStyle w:val="Normal"/>
        <w:ind w:left="284" w:firstLine="850"/>
        <w:jc w:val="both"/>
        <w:rPr/>
      </w:pPr>
      <w:r>
        <w:rPr/>
        <w:t>A TV Estado de Florianópolis veiculou no mês de julho, através da REDE SBT/SC, treze filmetes de dois  minutos e um programa especial de uma hora de duração, apresentando as atividades brasileiras na Antártica, com ênfase na preservação ambiental.</w:t>
      </w:r>
    </w:p>
    <w:p>
      <w:pPr>
        <w:pStyle w:val="Normal"/>
        <w:ind w:left="284" w:firstLine="850"/>
        <w:jc w:val="both"/>
        <w:rPr/>
      </w:pPr>
      <w:r>
        <w:rPr/>
        <w:t>A TV Fundação Universidade Federal do Rio Grande (FURG)  está trabalhando na elaboração de quatro vídeos abordando a preparação da viagem, pesquisas realizadas e a vida na Estação Comandante Ferraz.</w:t>
      </w:r>
    </w:p>
    <w:p>
      <w:pPr>
        <w:pStyle w:val="Normal"/>
        <w:ind w:left="284" w:firstLine="850"/>
        <w:jc w:val="both"/>
        <w:rPr/>
      </w:pPr>
      <w:r>
        <w:rPr/>
        <w:t>A TV Universidade do Vale do Rio dos Sinos (UNISINOS) prepara um documentário (vídeo, CDs), sobre as atividades científicas nas áreas das Ciências da Terra, Ciências da Vida e Ciências da Atmosfera.  O trabalho mostrará as pesquisas desenvolvidas, caracterizando aspectos físicos do meio em que atuam os pesquisadores e identificando as condições de infra-estrutura e logística necessárias ou empregadas em cada tipo de pesquisa.  Apresentará também, imagens e dados sobre mecanismos e processos geológicos ocorridos no passado e em desenvolvimento na atualidade.</w:t>
      </w:r>
    </w:p>
    <w:p>
      <w:pPr>
        <w:pStyle w:val="Normal"/>
        <w:ind w:left="284" w:firstLine="850"/>
        <w:jc w:val="both"/>
        <w:rPr/>
      </w:pPr>
      <w:r>
        <w:rPr/>
        <w:t>Para comemorar os 30 anos do Instituto Brasileiro de Estudos Antárticos, foi realizada uma palestra sobre a logística atual do Programa Antártico Brasileiro, na sede do Instituto Histórico e Geográfico Brasileiro, no Rio de Janeiro, e expostas fotografias e painéis explicativos sobre o PROANTAR e o Continente Antártico.</w:t>
      </w:r>
    </w:p>
    <w:p>
      <w:pPr>
        <w:pStyle w:val="Normal"/>
        <w:ind w:left="284" w:firstLine="850"/>
        <w:jc w:val="both"/>
        <w:rPr/>
      </w:pPr>
      <w:r>
        <w:rPr/>
        <w:t>Como forma de mostrar aos contribuintes, aos funcionários de alto nível do Poder Executivo e aos parlamentares, os resultados do orçamento da União empregado no  PROANTAR, a  SECIRM realizou no Palácio do Planalto, sede do Governo Brasileiro, no período de 07 a 16 de junho de 2002, uma exposição apresentando as atividades brasileiras na Antártica, evidenciando a importância da região e, conseqüentemente, do programa para o País.</w:t>
      </w:r>
    </w:p>
    <w:p>
      <w:pPr>
        <w:pStyle w:val="Normal"/>
        <w:ind w:left="284" w:firstLine="850"/>
        <w:jc w:val="both"/>
        <w:rPr/>
      </w:pPr>
      <w:r>
        <w:rPr/>
        <w:t>Visando despertar o interesse de jovens universitários pelas atividades e pesquisas antárticas, foram realizadas uma exposição e uma série de palestras sobre as atividades do Programa Antártico Brasileiro, na Pontifícia Universidade Católica do Paraná entre os dias 2 e 5 de outubro de 2002.</w:t>
      </w:r>
    </w:p>
    <w:p>
      <w:pPr>
        <w:pStyle w:val="Normal"/>
        <w:ind w:left="284" w:firstLine="850"/>
        <w:jc w:val="both"/>
        <w:rPr/>
      </w:pPr>
      <w:r>
        <w:rPr/>
        <w:t>Outra forma que o  PROANTAR encontrou para promover os valores estéticos da Antártica foi a  realização anual de concursos fotográficos sobre temas antárticos.  Podem concorrer nos concursos todos aqueles que já tenham participado de uma Operação Antártica brasileira. Os trabalhos produzidos garantem ao  PROANTAR a manutenção e a renovação de um amplo acervo fotográfico abordando temas que retratam as atividades, a convivência humana e a natureza antárticas.</w:t>
      </w:r>
    </w:p>
    <w:p>
      <w:pPr>
        <w:pStyle w:val="Normal"/>
        <w:ind w:left="284" w:firstLine="850"/>
        <w:jc w:val="both"/>
        <w:rPr/>
      </w:pPr>
      <w:r>
        <w:rPr/>
        <w:t>Os valores estéticos da Antártica tem sido promovidos também pelo lançamento de cartões telefônicos enfocando as atividades do Brasil na Antártica.  Até o final deste ano, deve ser lançada, uma série de cartões telefônicos alusivos aos 20 anos do Programa Antártico Brasileiro.</w:t>
      </w:r>
    </w:p>
    <w:p>
      <w:pPr>
        <w:pStyle w:val="Normal"/>
        <w:ind w:left="284" w:firstLine="850"/>
        <w:jc w:val="both"/>
        <w:rPr/>
      </w:pPr>
      <w:r>
        <w:rPr/>
        <w:t xml:space="preserve">Finalmente, a SECIRM divulga os valores estéticos da Antártica e informa o público sobre o Sistema do Tratado da Antártica e as atividades do Brasil na Área do Tratado, por meio de uma série de folhetos informativos  e de sua página na INTERNET ( </w:t>
      </w:r>
      <w:hyperlink r:id="rId2">
        <w:r>
          <w:rPr>
            <w:rStyle w:val="InternetLink"/>
          </w:rPr>
          <w:t>http://www.secirm.mar.mil.br</w:t>
        </w:r>
      </w:hyperlink>
      <w:r>
        <w:rPr/>
        <w:t xml:space="preserve"> ). </w:t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XIII Reunión de Administradores de Programas Antárticos Latinoamericanos.</w:t>
    </w:r>
  </w:p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13 al 15 de noviembre de 2002. Buenos Aires. Argent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6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789"/>
    </w:tblGrid>
    <w:tr>
      <w:trPr/>
      <w:tc>
        <w:tcPr>
          <w:tcW w:w="37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3771900</wp:posOffset>
                </wp:positionH>
                <wp:positionV relativeFrom="paragraph">
                  <wp:posOffset>35560</wp:posOffset>
                </wp:positionV>
                <wp:extent cx="2971800" cy="672465"/>
                <wp:effectExtent l="0" t="0" r="0" b="0"/>
                <wp:wrapNone/>
                <wp:docPr id="1" name="RAPAL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APAL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2"/>
            </w:rPr>
            <w:t>PLENARIO XIII RAPA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I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23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esentado Por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BRASI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ech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ersión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. Nª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unto de Agend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7.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pt-BR"/>
    </w:rPr>
  </w:style>
  <w:style w:type="paragraph" w:styleId="TextBody">
    <w:name w:val="Body Text"/>
    <w:basedOn w:val="Normal"/>
    <w:pPr>
      <w:jc w:val="center"/>
    </w:pPr>
    <w:rPr>
      <w:sz w:val="32"/>
      <w:szCs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entario">
    <w:name w:val="comentario"/>
    <w:basedOn w:val="Normal"/>
    <w:qFormat/>
    <w:pPr>
      <w:ind w:left="708" w:hanging="0"/>
      <w:jc w:val="both"/>
    </w:pPr>
    <w:rPr>
      <w:rFonts w:ascii="Arial" w:hAnsi="Arial" w:cs="Arial"/>
      <w:i/>
      <w:iCs/>
      <w:sz w:val="20"/>
    </w:rPr>
  </w:style>
  <w:style w:type="paragraph" w:styleId="Textoindependiente2">
    <w:name w:val="Texto independiente 2"/>
    <w:basedOn w:val="Normal"/>
    <w:qFormat/>
    <w:pPr>
      <w:jc w:val="center"/>
    </w:pPr>
    <w:rPr>
      <w:b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irm.mar.mil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al13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21:31:00Z</dcterms:created>
  <dc:creator>departamento politica</dc:creator>
  <dc:description/>
  <dc:language>en-US</dc:language>
  <cp:lastModifiedBy>departamento politica</cp:lastModifiedBy>
  <dcterms:modified xsi:type="dcterms:W3CDTF">2002-11-06T21:35:00Z</dcterms:modified>
  <cp:revision>2</cp:revision>
  <dc:subject/>
  <dc:title>TITULO</dc:title>
</cp:coreProperties>
</file>